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XTCP (HP200LX TCP/IP Development K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8  Rod Whitby &lt;rwhitby@inam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Dec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TCP is a collection of freeware software progra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00LX palmtop that provides clients for various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(such as SMTP, POP, NNTP, FTP, etc).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sponding TCP/IP protocol servers is via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a PPP connection via a serial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a PPP connection via a PCMCIA or ex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a direct Ethernet connection via a PCMCIA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sent time, three LXTCP program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XPOP program allows you to transfer mail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/POP servers and your HP200LX (ready for an off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Palmtop News R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XNNTP program allows you to transfer news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server and your HP200LX (ready for an offline read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almtop News R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XFTP program is an FTP client for the HP200LX with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e scrip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TCP programs rely upon a properly configur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t supports the BOOTP protocol.  See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 for links to the recommended PPP and Etherne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nd follow thei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TCP programs use the Waterloo TCP/IP stack and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configured WATTCP.CFG file.  See the autho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 a link to the Waterloo TCP/IP package and foll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.  You should use the PING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your WATTCP.CFG file before using any of the LX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OP and LXNNTP interface to version 3.0 or la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 News Reader (PNR).  See the author's home pa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the PNR package and follow it'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dividual documentation of each LXTCP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TCP is copyrighted freeware, and comes with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TCP may be distributed freely, but only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form (as PkZip archives called LXTCP10B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CP10S.ZIP).  If you wish to distribute a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version of LXTCP, then you must chang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efore doing so.  Please send all modif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the author for possible inclusion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LX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, comments or bug reports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d Whitby &lt;rwhitby@inam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LXTCP can always be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rwhitby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XTCP utilities contain the Waterloo TCP/I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Erick Engelke (which may be free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programs to be given away or sold in sourc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compiled executables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dividual documentation of each LXTCP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k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ere wholly developed on a HP200LX palmtop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Speed and 32MB TechRAM upgrades) running Borland C++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Carou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December 1998 (Whitsunday Islands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tartup messages to all clients, ready f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LXPOP and LXNNTP output to be tru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MMDF format (and version 3.0 of PN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savesent directive to LXPOP and LXNN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uthentication to LXN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 - July 1998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rchive was missing some impor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 - April 1998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XNNTP to just ignore errors on individual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ownload the rest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 - March 1998 (San Jose,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LXTCP, cause it now works with a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mechanisms (PPP &amp; Ether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 - February 1998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configuration directive name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across future LXPPP applications (such as LXNN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maxlines directive to allow header-only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limiting downloads based on the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PNR version 2 into a separat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 - February 1998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phost is not specified, then don't try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smtphost and nnt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ssword is not specified, then prompt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maximum size directives for limiting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ine debugging for socke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 - January 1998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nodelete directives to the WATTC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mailhost into smtphost and po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newshost to nnt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icks up files from "outgoing.[mn]?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tores mail in "incoming.ma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NR 2.0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 - January 1998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release - added to my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 - January 1998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 - released for alpha testing to a selec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P/LX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