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3+OPEN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uide instructs you on how to install the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NODE*16AT LAN Manager (NDIS) drivers for use with 3Com's 3+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Manager Version 1.1 product.  These drivers may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ODE*16AT, 16ATX or 16AT-T boards. 3+OPEN does no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installation procedure for new hardware and drivers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stallation procedur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stall the EtherNODE adapter board in your PC as i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therNODE adapt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stall 3+OPEN LAN Manager on your server, OS/2 workstations,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kstations as instructed in the 3+OPEN "Installation and Setup Guid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Release Notes.  For each of these installations, select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work adapters that is listed in the installation menu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modifi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For the server, copy the \MSLANMAN.OS2\DRIVERS\ETHERNET\NE2000\NE2000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file to the \3OPEN\SERVER\LANMAN\DRIVERS directory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is by running the COPY3SRV batch file from the \3OPE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EtherNODE Utilities and Drivers diskette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\3open\copy3s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OS/2 workstations,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MSLANMAN.OS2\DRIVERS\ETHERNET\NE2000\NE2000.OS2 driver fi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3OPEN\OS2WKSTA\LANMAN\DRIVERS directory.  You can do this by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PY3OS2 batch file from the \3OPEN directory on the Ether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 and Drivers diskette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\3open\copy3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DOS workstations,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MSLANMAN.DOS\DRIVERS\ETHERNET\NE2000\NE2000.DOS driver fi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3OPEN\DOSWKSTA\LANMAN\DRIVERS directory.  You can do this by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PY3DOS batch file from the \3OPEN directory on the Ether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 and Drivers diskette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\3open\copy3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All of these batch files assume that the EtherNOD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rivers diskette is in drive A: and that 3+OPEN is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urrent drive of your PC.  You may edit the batch files o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in manually if these drives are not correct for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For the server, copy the EtherNODE*16AT PROTOCOL.S22 fil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3OPEN directory of the EtherNODE Utilities and Drivers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a:\3open\protocol.s22 \3open\server\lanman\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3OPEN\COPY3SRV batch file on the EtherNODE Utilities an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does this at the same time as the copy in step 7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OS/2 workstations, copy the EtherNODE*16AT PROTOCOL.S22 fi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3OPEN directory of the EtherNODE Utilities and Drivers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a:\3open\protocol.s22 \3open\os2wksta\lanman\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3OPEN\COPY3OS2 batch file on the EtherNODE Utilities an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does this at the same time as the copy in step 7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DOS workstations, copy the EtherNODE*16AT PROTOCOL.DS2 fi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3OPEN directory of the EtherNODE Utilities and Drivers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a:\3open\protocol.ds2 \3open\doswksta\lanman\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3OPEN\COPY3DOS batch file on the EtherNODE Utilities an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does this at the same time as the copy in step 7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Edit the STARTUP.CMD file (for OS/2 workstations and the serv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OEXEC.BAT file (for DOS workstations) to determin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NET USE commands which create drive "overlays" of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disk drives on your PC.  If the file does contain NE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letters which conflict with your fixed disk drives,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 USE drive letters so that they do not conflic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's fixed disk drive letters.  Save any changes that you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Edit the CONFIG.SYS file to modify the selected hardwar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its current selection to NE2000.OS2 for the server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tations or to NE2000.DOS for DOS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ervers the modified line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= c:\3open\server\lanman\drivers\ne2000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S/2 workstations the modified line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= c:\3open\os2wksta\lanman\drivers\ne2000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OS workstations the modified line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= c:\3open\doswksta\lanman\drivers\ne2000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any changes that you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Edit the PROTOCOL.INI file in two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ervers the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3open\server\lanman\drivers\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S/2 workstations the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3open\os2wksta\lanman\drivers\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OS workstations the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3open\doswksta\lanman\drivers\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 Add this text near the beginning of the file (in the "ADAPTER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NSC2000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protocol.ini section for the National Semi. EtherNODE*16A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BASE = 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NAME = MS2000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is available on the EtherNODE Utilities an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in the file \3OPEN\PROTOCOL.S22 for OS/2 serv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kstations or \3OPEN\PROTOCOL.DS2 for DOS workst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the IOBASE and INTERRUPT parameters to match tho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EtherNOD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 Change the BINDINGS entry in the [NBP] section of the "PROTOCOL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 entries near the end of this file from the selected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NSC2000_NIF.  The modified entry 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INGS = NSC2000_N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any changes that you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Reboot the system for the changes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Com is a registered trademark of 3Co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+OPEN is a trademark of 3Co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 Manager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is a trademark of International Business Machines Corpo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