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NIC Inspecto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User Guid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1.0 INTRODUCTIO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NIC Inspector is a diagnostic tool for testing the NIC family of ethernet controllers which includes:  the 8390 NIC, the 83901 SNIC, the 83902 ST-NIC and the 83905 AT/LANTIC.</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NIC Inspector can be used to check all functionality of an adapter based on the NIC architectur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2.0 GENERA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2.1 User Interfac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NIC Inspector employs a user interface similar to that of Microsoft Windows, therefore it will probably be somewhat familiar to many user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2.2 Help</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two forms of online help available to the user:  help from the Help option in the main window and context sensitive help.</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the main window, the user can get general help (for example, how to use the keyboard commands) by selecting the Help option from the menu ba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addition to this help, the user can receive context sensitive help.  Context sensitive help displays a help screen specific to whatever window is currently activ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2.3 Hot Key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ny options throughout the program have one letter of the options title underlined.  Pressing and holding the ALT key while pressing the underlined letter will perform that actio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3.0 THE MAIN WINDOW</w:t>
      </w:r>
    </w:p>
    <w:p>
      <w:p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opening window both displays information about the adapter being used and is also the place where the user sets configuration options and selects operations to perfor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b/>
          <w:bCs/>
          <w:i/>
          <w:iCs/>
          <w:color w:val="000000"/>
          <w:sz w:val="24"/>
          <w:szCs w:val="24"/>
        </w:rPr>
        <w:t xml:space="preserve">3.1 </w:t>
      </w:r>
      <w:r>
        <w:rPr>
          <w:rFonts w:eastAsia="NewYork" w:cs="NewYork" w:ascii="NewYork" w:hAnsi="NewYork"/>
          <w:b/>
          <w:bCs/>
          <w:color w:val="000000"/>
          <w:sz w:val="24"/>
          <w:szCs w:val="24"/>
        </w:rPr>
        <w:t>Configuration Setting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the main window there are two combo boxes where the user can enter information.  The Base IO option selects where the adapter resides in the systems I/O space.  The Interrupt option selects what sytem IRQ the card will use.  These two options must be set before an adapter can be us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3.2 Adapter Information Area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the same area as the Configuration Settings are some boxes where adapter information will be displayed.  These display information about the adapter once it has been open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Board Type area can be NIC Based (based on the 8390, 83901 or 83902), AT/LANTIC RAM or AT/LANTIC I/O.  The Node Address displays the Ethernet address as stored in the PROM (or EEPROM).  The cable type can be Thin, Thick, Twisted Pair, or Unknown.  (Cable type is only available on AT/LANTIC based adapters.)  Data Width can be either 8- or 16-bi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3.3 The Bann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shows the National Semiconductor logo and the name of the program, The NIC Inspecto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3.4 The Help Ba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ocated at the bottom of the main window, the Help Bar displays short help messages on the currently selected ite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3.5 The Menu Ba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is where the user selects the actions to perform.  All menu bar options are discussed below.</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4.0 THE MENU BA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1 Adapter</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three options under the Adapter section of the menu bar:  Open, Close and Exi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1.1 Ope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nce the Base IO address and the Interrupt number have been set in the main window, the user can select Open to initialize the adapter.  If an adapter resides at the selected I/O location, an initialization window will be displayed and the adapter will be tested.  The test includes a cable check, an interrupt test, a buffer memory check, MAC Loopback, ENDEC Loopback and Transceiver Loopback.  If any of these tests fail, the adapter will not be opened and the user will not be able to perform the rest of the opera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1.2 Clos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Close will remove all of the adapter information from the main screen and enable the user to change the Base IO address and interrupt so that another adapter may be open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1.3 Exi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Exit will exit The NIC Inspecto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2 Options</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2.1 Register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Registers will display a window showing all of the NIC core registers and there values.  From here, NIC core registers can be viewed or chang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2.2 Buff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item has options pertaining to the buffer RAM.  Selecting buffer will show three more options.  The user can read a page in the buffer RAM, can alter the receive buffer ring parameters or can clear out the buffer RA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3 Transmit</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3.1 Options</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user can select which transmit options the adapter should use.  These include whether or not the controller should append CRC, whether the transmitter can be disabled remotely and whether the backoff algorithm should be alter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3.2 Packet Forma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this option displays a window where the user can enter information about the packet to be transmitt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3.3 Transmit/Receiv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this option will display the main transmit window.  This window displays statistics about the packets being transmitted and receiv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4 Receive</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4.1 Op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ike the transmit options, the user can set options for receive.  This includes whether the adapter should accept only packets that pass address recognition or whether it should accept broadcast, multicast, promiscuous physical or all packe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user can also choose to accept packets with CRC or FAE errors or packets that are runt packets (under the 64 byte Ethernet standar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4.2 Captur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will let the user view packet data on the network.</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5 Ping Pong</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5.1 Mast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electing Master will display a window asking for the number of ping pong repititions.  Once this has been entered and the user selects OK, the station will search the network for another node running The NIC Inspector in slave mode.  If such a node is found, a packet is sent from the Master and echoed back from the Slave until the specified number of repititions is performed.  Then the Master sends out a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acket informing the slave that the test is complete.  If no slave is found or a packet is sent and not echoed back, the test will fai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5.2 Slav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sets the node as a slave station.  It will wait for a packet from a master and echo it back when receiv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4.6 Help</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6.1 NIC</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option displays help about the NIC and The Inspecto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6.2 Keyboar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option displays all of the keyboard command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6.3 Mous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option displays the mouse movement ac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6.4 Abou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option displays the about box.</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5.0 REGISTER FUNCTIONS</w:t>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hen the user selects Registers from the Options menu, a window is displayed showing all current register values.  By clicking on any of these registers, a second window is displayed showing detailed information about the regist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is second window shows the register name, whether it is read only or read/write, the current value in hexadecimal, the offset from the base I/O address, the register page and information on each bit in the register.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user can change the value of the register by either clicking on the individual bits or by entering a hexadecimal number in the Value field.  Once this is done, the user can either select the OK button, which will change the register value and close the window or select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et button which will change the register value but not close the window.</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6.0 BUFFER OP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6.1  Read Buffer</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hen selecting read buffer, a window is displayed asking for the buffer page to read.  The default value is the lowest buffer page for the adapter's data width.  Once the buffer page has been entered, pressing OK will bring up a second window that shows the hexadecimal and ASCII representation of that page in memory.</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6.2 Ring Parameters</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Ring Parameters lets the user alter the size and/or location of the receive buffer ring in local memory as well as the transmit page start.  The user can alter the page start, page stop and transmit page fields in the window.</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6.3 Clear Buffer</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option will fill the buffer memory with zero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7.0 TRANSMIT PACKET FORMA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Transmit Packet Format option under Transmit controls what packet will be transmitted out onto the network.  Choosing this options opens up a second window where the user can enter packet informatio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ource Address displays the address of the node as stored in the PROM.  This item cannon be chang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estination Address lets the user select to what address the packet is to be sent.  The user can choose either Broadcast or can choose User Specified, where the user can enter a custom destination addres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acket Length controls the length of the data field of the packet.  This can be Minimum, Maximum, Random or User Specifi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acket Delay is the time in milliseconds between transmit bursts.</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group of items on the lower half of the window controls the contents of the data field of the transmit packet.  If Random Sequence is chosen, the data field is comprised of random characters.  If Fill Sequence is chosen, the characters entered in the fill box are repeated for the entire length of the data field.  If custom sequence is chosen, the user can then choose the Edit Packet button to enter ASCII packet data.  This packet data can be loaded and saved to disk by choosing either Open or Save from the packet edito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8.0 TRANSMIT/RECEIVE DISPLAY AND CONTROL</w:t>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lecting this option will display the main transmit window.  This window displays statistics about the packets being transmitted and receiv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8.1 Counters and Ligh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largest portion of the window is taken up by the statistics counters and the lights.  The lights show either transmit or receive activity.  The counters display various adapter statistic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8.2 Transmit Mode Group</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group contains three button controlling adapter transmissions.  Choosing Continuous will continually transmit packets.  Choosing Once will send a single packet out on the wire.  Choosing Stop will halt continuous transmi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8.3 Load Options Group</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group controls how much traffic is generated by the node.  The Transmit Burst tells the Inspector how many packets to send between servicing system events (mouse, keyboard entry, etc.)  The higher the number, the more traffic is generated and the mouse and keyboard become less responsiv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Transmit Delay is how long (in milliseconds) the Inspector waits between transmit burs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8.4 Display Mode Group</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group controls how the window is updated.  The Update Speed combo box has three option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Continuous -</w:t>
        <w:tab/>
        <w:t>all counters are updated after every burs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Button -</w:t>
        <w:tab/>
        <w:tab/>
        <w:t xml:space="preserve">all counters are updated whenever the update </w:t>
        <w:tab/>
        <w:tab/>
        <w:tab/>
        <w:tab/>
        <w:t>button is depress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Periodic -</w:t>
        <w:tab/>
        <w:tab/>
        <w:t xml:space="preserve">all couners are updated after a certain </w:t>
        <w:tab/>
        <w:tab/>
        <w:tab/>
        <w:tab/>
        <w:tab/>
        <w:t>interval expire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Update Interval determines how often the counters are updated in periodic update mod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8.5 Buttons</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four button located at the bottom of the window.  They a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Exit -</w:t>
        <w:tab/>
        <w:tab/>
        <w:t>Closes the window</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Reset Counters -</w:t>
        <w:tab/>
        <w:t>Sets all statistics counters to zero.</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Update -</w:t>
        <w:tab/>
        <w:tab/>
        <w:t>Updates statistics count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Stop/Start NIC -</w:t>
        <w:tab/>
        <w:t xml:space="preserve">When the button displays Stop NIC, pressing </w:t>
        <w:tab/>
        <w:tab/>
        <w:tab/>
        <w:tab/>
        <w:t xml:space="preserve">it will stop all transmissions and reception </w:t>
        <w:tab/>
        <w:tab/>
        <w:tab/>
        <w:tab/>
        <w:t xml:space="preserve">and will change it to display Start NIC.  </w:t>
        <w:tab/>
        <w:tab/>
        <w:tab/>
        <w:tab/>
        <w:tab/>
        <w:t>Pressing Start NIC will start it back up again.</w:t>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Fonts w:eastAsia="NewYork" w:cs="NewYork" w:ascii="NewYork" w:hAnsi="NewYork"/>
          <w:b/>
          <w:bCs/>
          <w:color w:val="000000"/>
          <w:sz w:val="28"/>
          <w:szCs w:val="28"/>
        </w:rPr>
        <w:t>9.0 PACKET CAPTURE</w:t>
      </w:r>
    </w:p>
    <w:p>
      <w:pPr>
        <w:pStyle w:val="Normal"/>
        <w:bidi w:val="0"/>
        <w:spacing w:lineRule="auto" w:line="240" w:before="0" w:after="0"/>
        <w:ind w:left="0" w:right="0" w:hanging="0"/>
        <w:jc w:val="left"/>
        <w:rPr>
          <w:rFonts w:ascii="NewYork" w:hAnsi="NewYork" w:eastAsia="NewYork" w:cs="NewYork"/>
          <w:b/>
          <w:b/>
          <w:bCs/>
          <w:color w:val="000000"/>
          <w:sz w:val="28"/>
          <w:szCs w:val="28"/>
        </w:rPr>
      </w:pPr>
      <w:r>
        <w:rPr/>
      </w:r>
    </w:p>
    <w:p>
      <w:pPr>
        <w:pStyle w:val="Normal"/>
        <w:bidi w:val="0"/>
        <w:spacing w:lineRule="auto" w:line="240" w:before="0" w:after="0"/>
        <w:ind w:left="0" w:right="0" w:hanging="0"/>
        <w:jc w:val="left"/>
        <w:rPr>
          <w:rFonts w:ascii="NewYork" w:hAnsi="NewYork" w:eastAsia="NewYork" w:cs="NewYork"/>
          <w:color w:val="000000"/>
          <w:sz w:val="28"/>
          <w:szCs w:val="28"/>
        </w:rPr>
      </w:pPr>
      <w:r>
        <w:rPr>
          <w:rFonts w:eastAsia="NewYork" w:cs="NewYork" w:ascii="NewYork" w:hAnsi="NewYork"/>
          <w:color w:val="000000"/>
          <w:sz w:val="28"/>
          <w:szCs w:val="28"/>
        </w:rPr>
        <w:t>Choosing Capture from the Receive menu item will display the packet capture window.  This window allows the user to view individual packets on the network.  The user can either continually view packets, by pressing the Continuous button, or can capture and examine a single packet by pressing the Once button.  Pressing Done closes this window.</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