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caten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[options]  file1, file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    mor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       echo file name at ou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       where 'N' equals number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    numb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 -m cat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more style effect for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-p5 cat.doc &gt;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s output, with every 5th line,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-n c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line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