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3446515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108823654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5763838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477283506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