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 for Workgroups v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thernet LAN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ing Windows for Workgroups and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x86-bas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EZ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416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13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ltra16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216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lite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LUS Etherne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Card PLUS Micro Channel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C/WD8003xx/A or 8013xx/A boa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FW_311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W.38_      NDIS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8000.DO_        NDIS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Network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ing Windows for Workgroups and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cedure describes how to install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v3.11 along with the driver file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igned to expedite the driver installation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dows for Workgrou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choose to run EZStart (refer to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perDisk, or for further detail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START.DOC file found within EZStart) and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utomatic' feature to configure the EtherEZ PnP SMC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ard before booting Windows for Workgrou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ure a card configuration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devices installed in your PC. You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I/O address of the card for 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for Workgroups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Windows for Workgroups installed and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MC driver, proceed to 'Installing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stalling the network card prior to install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may cause Windows for Workgroups to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EtherEZ PnP SMC8416 network card as a 'SMC Sta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' network card.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'Net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'No Windows Support for Net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'OK' and on '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low the prompts and select 'Restart Computer' at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etup'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install an ODI driver, you will need the NETWAR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 can download the current version of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's NetWire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Windows for Workgroups Disk 1 Setup disket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rive where you inserted the disk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t the DOS prompt,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o start the setup procedure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akes from 10 to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screen prompts until the Network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Adva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lect "Networks" and "Install Microsoft Windows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elect "No additional network" or "Other"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. Refer to your Windows for Workgroup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lect "Sharing" and specify whether you want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share your files and printer(s)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elect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elect "Add Adapter". The Add Network Adapt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elect "Unlisted or Updated Network Adapter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Install Driver window appears, insert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Install Driver window, specify the path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perDisk (e.g., A:\W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OK". The Unlisted or Updated Network Adap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appropriate SMC network card (e.g. 'SMC Eth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 8416x]) you are installing followed by "OK"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confirm the Base I/O Port setting.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(280) to whatever the I/O address of the car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use EZStart before booting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e correct card configuration. See th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the Network Drivers window appea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 Adapter" and/or "Add Protocol"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ards (up to four) and protocols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o change the Base I/O Port and/or driver type, select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the appropriate selections. (The defaul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al Mode and Enhanced Mod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Close"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prompted with the Microsoft Windows Networks Name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llow the screen prompts to complete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"Install Driver" window will appea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sert the SMC SuperDisk or a disk with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endor-provided SMC8000.DOS file. The driver's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:\ WIN95NT (not A:\W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end of the installation, you will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ccept all the options you selecte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or return to DOS. Restart your compu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fics of the installation process may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's needs. Refer to the Microsoft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es that Windows for Workgroups v3.11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stalling the network card prior to install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groups may cause Windows for Workgroups to in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herEZ PnP SMC8416 network card as a 'SMC StarCard 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ard.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'Net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'No Windows Support for Net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on 'OK' and on '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low the prompts and select 'Restart Computer' at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etup'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Network Setup icon in the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Network Setup dialog box appears, refer to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Workgroups and the SMC Driver", step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pauge,  NY    1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PLUS, EZStart, and SuperDisk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Corporation. 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