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1794687954"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1865904618"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2141156648"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58032588"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1194781130"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129163601"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2079990806"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585277341"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