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:  SEEJUNK   (SEEJUNK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1.1  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    Look at unallocated bytes at the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64K,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:     SEEJUNK [/s] filespec...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 may contain drive and path specifier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ildcards (* and ?).   The optional "/s"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all  subdirectories  within  filespec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JUNK illustrates why you should use PRUNE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 allocates  disk  space  in  terms  of 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unks" called clusters.   Few files are exactly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le of the cluster size in length, so the unu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last cluster may contain sensitiv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ion left in the memory of the system used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 or copy the files.   SEEJUNK shows,  i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dump format,  the data actually present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file.  Neither file sizes nor file ti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processed are not affec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DOS I/O is used,  so SEEJUNK should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, including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JUNK does open each file for read/write acces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ata is fragile, back it up, just to be sur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ever tell when mains power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de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03) 683-6033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:  This product is supplied "as-is".  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are given by Sydex,  nor will Sydex be held liable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,  either accidental or intentional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or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dex hereby grants license to freely reproduce and 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, provided that no fee is charged for the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fee, not to exceed $10 may be charged to cover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duction and distribution of this program.  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documentation may not be alter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use or application of SEEJUNK or its documentat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tutes a violation of copyright and may be subject to 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civil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