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CPTALK is a talk client. 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TALK [remote_user_id@]remote_host [my_user_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parameters, TCPTALK displays its syntax and waits for incoming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It notifies you if it get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arameters, TCPTALK attempts to open a talk connection to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.  If remote_user_id is not specified, it defaults to "other" -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umably for the case where you're talking to someone on another DOS P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user ID's don't matter.  To talk to someone on Unix, of cour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eed remote_user_id.  If you don't specify my_user_id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