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win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Sevill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Worth, Texas 76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.W#04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