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546674424"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357612118"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2065480292"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81706528"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715838202"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