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2126697813"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2010056672"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