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214641546"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633156673"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637203162"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122688650"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