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upper memory block provider for the NEAT chipset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 It's still in the beta 1 release, but I haven't fou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job elsewhere, and if you need this program, you nee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complaints, and repor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D.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 Box 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s, IA 5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459-3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this as shareware.  If you use it past a 2 week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register it with me for $15.  Registration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nd update notification as well as good ka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NEATUMB.BIN must follow the HIMEM.SYS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on your boot drive.  After both the HIMEM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UMB.BIN entries the DOS=UMB and DOS=HIGH lines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NEATUMB.BIN where to allocate memory, start at A000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 in 16K pages.  An x tells it not to allocate memory and a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allocate that page as an UMB.  Precede the entry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in\neatumb.bin /xxxx rrxx xxxx xxxx rrrr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cate 2 UMBs.  The first goes from B000 to B7F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ideo page.  The second goes from E000 to EFFF o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ASIC on IBMs.  Depending upon your video setup,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le to use the mono video page as an UMB.  Do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MB over the top of your expanded memory page fr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out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FIG.SYS begin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bin\neatumb.bin /xxxx rrxx xxxx xxxx rrrr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irectories and memory areas according to wher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is a beta release, so I'm sure there's a bug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ing in it.  There are several different version of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as well, and I've only tested it on one of them.  It "sh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of them, but I can't promise it will; therefo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etermining the fitness of NEATUMB.BIN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are responsible for any damages that migh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t'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