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up Diskette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utility supports over 140 of the most popular SCSI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dentifies and initializes disk drives, handles defect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ow-level formatting and surface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Setup has been modified to automatically defa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t if your drive is not found in the data.com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t will work for most drives. If you have a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ormat, contact our Customer Service group a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ic questions about devices supported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epartment at (714) 253-0400 and request a copy of the Futu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CSI Peripheral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Utility does not recognize devices at SCSI ID 6 or SCSI I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set your device to a SCSI ID between 0 -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OMAI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1 McGa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  <w:tab/>
        <w:t>714-253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  <w:tab/>
        <w:t>714-253-0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- Friday 8am to 5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