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try Univers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ame Editor is a program designed to edit SAVED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 comes with five pre-configured MODUL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our different games.  These games are Civilization, Betrayal at Kro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(2 MODULES) and Lands of Lore.  This shareware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change many aspects of your games.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trengths and weaknesses may be adjusted in wargames.  Charact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 may be changed in role-playing games.  In fact,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allows you to save your game is a candidat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ame Editor requires an IBM-PC or compatible and 640K of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run with less RAM but has only been tested with 640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distribut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E.EXE  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E.DOC       Program documentation, instructions, techniques, ord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DAT.UGE   Holds information on which games are currently linke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Holds a desription of this program for use with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.MDL       MODULE for editing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.LST       Description and instructions for CIV.M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NDOR.MDL   MODULE for editing Betrayal at Kr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NDOR.LST   Description and instructions for KRONDOR.M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-A.MDL     MODULE for editing Master of Orion (Plane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-A.LST     Description and instructions for MOO-A.M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-B.MDL     MODULE for editing Master of Orion (Non-plane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-B.LST     Description and instructions for MOO-B.M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.MDL     MODULE for editing Lands of 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.LST     Description and instructions for LANDS.MD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