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ne is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me a line on Prodigy at MKNR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OL at AVP 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sume you are using Anthony Shimuzu's SWOT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. copy P61.INT to your SWOTL\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opy P61B.EXP and P61B.TXT to your SWOTL\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lied heavily on Michael O'Learys USAAF Figh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I for all performance statistic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hree volume set for people like mysel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on realistic aircraft for SWO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. 1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