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40ND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NT Ver.4.0 NDIS 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talling the Microsoft Windows NT NDIS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ssumes your Windows NT Ver.4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 Windows NT 4.0 NDIS 4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s the Administrator.Open "My Computer", then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Adapters" tab, choose '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Select Network Adapter" window, select 'Have Di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"Kingston Drivers diskette", make su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"A:\NDIS4" and click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"Kingston EtheRx PCI 10/100 Fast Ethernet Adapter (KNE110TX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Select OEM option" window and click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"Kingston EtheRx PCI 10/100 Fast Ethernet Adapter (KNE110T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" window, click OK to select "AutoDetect"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select supported services and protoco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rvices" tab and 'Protocol'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de your choices, close the "Network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r computer in ord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