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for ATAPI CD-ROM driv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Manual for using installer (DOS, OS/2)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11/23/95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Copyright (C) 1995 by MKE(Panasonic)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(Matsushita Kotobuki Electronics Co,.LTD)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All rights reserved.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Documentation by Device Driver Project(DDP)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PC-DOS and MS-DOS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upported for Windows 3.1 / Windows For Workgroup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(Version 1.1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STALL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OS/2 2.1, 2.11, and Warp 3.0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OS2.EXE (Version 2.1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OS2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STOS2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 cut here ------------ cut her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Device Driver supportted STATUS in CD-ROM driv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11/23/95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Copyright (C) 1995 by MKE(Panasonic)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(Matsushita Kotobuki Electronics Co,.LTD)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All rights reserved.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Documentation by Device Driver Project(DDP)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PC-DOS and MS-DOS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upported for Windows 3.1 / Windows For Workgroup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_ATAPI.SYS (Version 5.17v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CTRL.386   (Version 1.10 ) for 32bitDiskAccess=ON in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WDCTRL.386, when you use 32bitFileAccess=ON in WFW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ange 32bitFileAccess=ON to 32bitFileAcce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:xxxxxxx]    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P:nnn]       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==1F0, 170, 1E8 or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connection:     nnn==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connection:   nnn=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tiary connection:    nnn==1E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ternary connection:  nnn==16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I:xx]        ---&gt; Interrupt number option(IRQ=10,11,12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 /I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connection:     xx==14,10,11,12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connection:   xx==15,10,11,12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tiary connection:    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ternary connection:  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W:n]         ---&gt; Waiting val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C read data from CD-ROM drive, Driver inse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to read cyc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PC that are not supported IOCHRDY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(wait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 /W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=0, 1, 2, 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 106usec/1 wait in 486DX2 6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Q]           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stop(no message &lt;A&gt;bort, &lt;R&gt;etry) in initializ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E]           ---&gt; Availabl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available error correction for CD-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yer for not including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)DEVICE=CR_ATAPI.SYS /D:MSCD000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B]           ---&gt; No reset to CD-ROM Drive at boot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make invalid that Device Driver reset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t boot sequence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OS/2 2.1, 2.11, and Warp 3.0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ATAPI.ADD (Version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V]           ---&gt; Verbos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controller status and drive typ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A:n]         ---&gt; Adapter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P:nnn]       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overrides the default base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apter indecated. The default I/O address for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F0) and for seconday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I:xx]        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overrides the default IRQ Number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cated.The default IRQ level for primary is (14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is (15).If you will set this parame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NI]          ---&gt; No Interrupt Mode( Polling Mode 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IDE HDD and ATAPI CD-ROM drive at the s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mary or secondary), the MKEATAPI.ADD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/IOR]         ---&gt; I/O Channel Ready Supported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dapter with I/O channel ready, the MKEATAPI.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ime, if the CR-ROM drive is attached as master to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trademark of Creative Lab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