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ATAPI CD-ROM driv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Manual for using installer (DOS, OS/2)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aking   date:  2/20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odified date:  5/15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odified date:  7/31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odified date:  9/27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Written by :  MKE(Panasonic)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</w:t>
        <w:tab/>
        <w:t>PC-DOS and MS-DOS install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 supported for Windows 3.1 / Windows For Workgroup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(Version 1.1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AT (installation's data file for ATAPI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yp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:'[return]  or 'B:'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STALL'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  <w:tab/>
        <w:t>OS/2 2.1, 2.11, and Warp 3.0 install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EXE (Version 2.1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DAT (installation's data file for ATAPI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yp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:'[return]  or 'B:'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STOS2'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cut here ------------ cut here ------------ cut her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Device Driver supportted STATUS in CD-ROM driv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aking   date:  3/ 3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odified date:  5/16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odified date:  7/31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odified date:  9/20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Written by :  MKE(Panasonic)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  <w:tab/>
        <w:t>PC-DOS and MS-DOS devic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 supported for Windows 3.1 / Windows For Workgroup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ice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_ATAPI.SYS (Version 5.17 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CTRL.386   (Version 1.10 ) for 32bitDiskAccess=ON in Windows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t use WDCTRL.386, when you use 32bitFileAccess=ON in WFW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ange 32bitFileAccess=ON to 32bitFileAccess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D:xxxxxxx]</w:t>
        <w:tab/>
        <w:t>---&gt; Device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ATAPI base I/O Port Address(hex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P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==1F0, 170, 1E8 or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connection:</w:t>
        <w:tab/>
        <w:t>nnn==1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connection:</w:t>
        <w:tab/>
        <w:t>nnn==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tiary connection:</w:t>
        <w:tab/>
        <w:t>nnn==1E8(Sound Blaster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ternary connection:</w:t>
        <w:tab/>
        <w:t>nnn==168(Sound Blaster 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:xx]</w:t>
        <w:tab/>
        <w:t>---&gt; Interrupt number option(IRQ=10,11,12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I: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connection:</w:t>
        <w:tab/>
        <w:t>xx==14,10,11,12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connection:</w:t>
        <w:tab/>
        <w:t>xx==15,10,11,12 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tiary connection:</w:t>
        <w:tab/>
        <w:t>xx==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ternary connection:</w:t>
        <w:tab/>
        <w:t>xx==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W:n]</w:t>
        <w:tab/>
        <w:tab/>
        <w:t>---&gt; Waiting val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C read data from CD-ROM drive, Driver inser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to read cyc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PC that are not supported IOCHRDY, ple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(waiting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W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=0, 1, 2, 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 example 106usec/1 wait in 486DX2 66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Q]</w:t>
        <w:tab/>
        <w:tab/>
        <w:t>---&gt; Non st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stop(no message &lt;A&gt;bort, &lt;R&gt;etry) in initializ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E]</w:t>
        <w:tab/>
        <w:tab/>
        <w:t>---&gt; Availabl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available error correction for CD-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ayer for not including error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B]</w:t>
        <w:tab/>
        <w:tab/>
        <w:t>---&gt; No reset to CD-ROM Drive at boot c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make invalid that Device Driver reset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at boot sequence(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</w:t>
        <w:tab/>
        <w:t>OS/2 2.1, 2.11, and Warp 3.0 devic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ice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ATAPI.ADD (Version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V]</w:t>
        <w:tab/>
        <w:tab/>
        <w:t>---&gt; Verbose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controller status and drive type dur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A:n]</w:t>
        <w:tab/>
        <w:tab/>
        <w:t>---&gt; Adapter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0 has default parameters for the prim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1 has default parameters for the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ATAPI base I/O Port Address(hex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overrides the default base I/O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apter indecated. The default I/O address for pri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F0) and for seconday is (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ill set this parameter, you should set /I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:xx]</w:t>
        <w:tab/>
        <w:t>---&gt; Interrupt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overrides the default IRQ Number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cated.The default IRQ level for primary is (14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is (15).If you will set this parame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/P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NI]</w:t>
        <w:tab/>
        <w:tab/>
        <w:t>---&gt; No Interrupt Mode( Polling Mode 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use IDE HDD and ATAPI CD-ROM drive at the sa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mary or secondary), the MKEATAPI.ADD driv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OR]</w:t>
        <w:tab/>
        <w:tab/>
        <w:t>---&gt; I/O Channel Ready Supported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adapter with I/O channel ready, the MKEATAPI.AD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designate the fastes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primary and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ATAPI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secondary adapter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ATAPI.ADD /V /A: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another adapter(I/O address 1E8  IRQ 11)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ATAPI.ADD /V /P:1E8 /I:1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has ATAPI CD-ROM filter driver(IBMIDECD.FLT). If proble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BMIDECD filter, you fix lines in your OS/2 CONFIG.SY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file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MKEATAPI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o root directory on the OS/2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time, if the CR-ROM drive is attached as master to prim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, you should fix a line in your OS/2 CONFIG.SYS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IBM1S506.ADD /A:x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 parameter refers to the adapter number that the CD-ROM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The /I parameter indicates that the IBM1S506 driver should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adap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