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GIFOSSIL V2.0 - July 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SSIL Driver for 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 DIGIBOARD Driver fo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echniqu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14 Lamp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ctoria, BC   V9A 6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BS: (604) 361-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AX: (604) 361-4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DIGIFOSS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FOSSIL is the program (DFTSR) you need  in order to get a hu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pplications written for  FOSSIL systems working on  your BBS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uses  an intelligent  Digiboard (such as  the PC/Xe,  PC/Xi or COM/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).  (if you need a FOSSIL for a nonDigiboard system, try either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NU, which are available from many BB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FOSSIL also  includes a program  (FDTSR) to run  your Digiboar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on a non-digiboard (FOSSIL) setup.   This allows you to use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Wildcat! IM (where they haven't implemented FOSSIL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a FOSSIL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the acheological definition, FOSSIL (Fido/Opus/Seado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 layer)  was  created  to  provide  a  standard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 during  the  evolution  of  some  other  BBS  software (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(tm),  Opus  and Seadog(tm)).  It  provided a superset  of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BIOS calls available on the early IBM PC, and provided a way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from  one system  to another that  may not  contain IB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compatible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 writing  programs that  use  a standard  set  of calls,  all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 to move  the  system to  dissimilar  hardware is  a  new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 of applications  that support  FOSSIL include  many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selves, such  as PCBoard/M, QuickBBS  and also  includes man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such as Tradewars &amp; Scrabble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es DIGIFOSSIL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 provides  the  translation  services so  that  calls  made  t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are  translated into  equivalent Digiboard  driver cal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 HUNDREDS  of  applications  written  for  FOSSIL  to  run 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ligent Digiboard, as if  they were running on  a FOSSIL bas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normal  serial  ports.   Of  course  by  using  the  the 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ligent  Digiboard,   you  can  drastically   improve  your  system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Fossil (c) Copyright 1992-1994 Techniqu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over using regular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DIGI  also  provides  the REVERSE  translation  faclities 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ard based products to run on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FOSSIL on DIGIBOAR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art of your AUTOEXEC.BAT, add a lin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FTSR  starts, it  will identify  itself, and  indicate the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ard installed.  DFTSR currently takes  about 15k of memory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loaded  into  'HIGHRAM'  using QEMM's  LOADHI,  or  DOS  5's LOAD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 DFTSR  must be loaded  AFTER the DigiBoard  (XIDOS5)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, and if you are multitasking using Desqview, DFTSR handl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channels  and should be  loaded before Desqview.   DFTS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FOSSIL support, that is done separately with 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 the ONLY supported  multitasked is Desqview,  OS/2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ork, but are totally 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pplications that require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and disable FOSSIL support, use the DF program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 &lt;command&gt; &lt;port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command&gt;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tur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        - turn off FOSSIL support (return to native DI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-LOCK - turn on FOSSIL support, but prevent baud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ow contro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        - display information about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ortnumber&gt; is the port  on which you want to  enable support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 specified,  it  will  use  the  value  of  the 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PORT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 FOSSIL 1          - turn on FOSSIL support for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 DIGI              - turn off support for port WCPOR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 FOSSIL-LOCK 1     - turn on FOSSIL support for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t don't allow the do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DIGIFOSSIL may not  run all applications, it  should run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that  require or  support FOSSILs.  If  a program  does not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will utilize a FOSSIL, it probably doesn't use it, and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IGI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running  an application  that  uses  FOSSIL calls,  simply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F to enable  or disable FOSSIL support  in the DIGI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Fossil (c) Copyright 1992-1994 Techniqu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FTSR which was loaded in your AUTOEXEC.BAT).  To run DF, simp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igiboard channel, and whether to enable or disable suppor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number is given,  DF will use the  port specifi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WCPORT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Be sure that if you enable FOSSI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for a particular door or application, remember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again when that doo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 doors that  support FOSSIL, COM1  (w/FOSSIL), is 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ard channel 0.  With Wildcat!, WCPORTID=1 is equivilent to COM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ard channel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door that does NOT  support a locked DTE rate (that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ud  rate to  the modem  is higher  than the  actual lin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), AND  you are  using a  modem that  has a  locked DTE,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the  FOSSIL with  the DF  FOSSIL-LOCK command  rather than  the 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command.  This will prevent the application from chang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or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s  writing code  that  makes FOSSIL  call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COM1, refers  to channel 0 (DX=0) 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FOSSIL and DigiBoar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 example DOOR.BAT for  Wildcat IM (on  a Digiboard system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hris Hall's excellent Scrabbl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This batch file is located in your HO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and is copied to the work directory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It needs to change to the right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door and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******* Enabl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DOORS\sc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bdor node%WCNODEID%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******* Remember to turn it off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 DI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Fossil (c) Copyright 1992-1994 Techniqu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 to FOSSIL translation (FD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in February it was necessary to write another similar (but oppo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 translate Digiboard  calls into  FOSSIL to  allow Wildcat!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still didn't support FOSSIL) to run on a FOSSIL based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 setup   is  similar  to   DFTSR,  just  load   FDTSR.EX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, and  before running  a FOSSIL  based product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a  DF FOSSIL  commad and before  running a  Digiboard bas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Wildcat), issue a DF DIG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Gotch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FOSSIL will not  restore port parameters  when you turn  it off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un an application  that sets a particular  feature on the port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XON/XOFF), when DIGIFOSSIL is  disabled, XON/XOFF stays enab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 caused  some  problems  with  BBS  systems.   Enabling  DF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-LOCK  command  rather  than the  ON  command  prevents  DO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both the speed  and flow options, and  may help.  Also,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for Digiboards  directly (such as QmodemPRO)  may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parameters and not rest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should be included in this archive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ity, it should  contain the PKZIP  authenticity ver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QUE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F.EXE         - to enable and disable DIGI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FTSR.EXE      - the DIGI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TSR.EXE      - the FOSSILDIG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F.DOC         -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&amp; Ordering (NO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FOSSIL is FREE.   It is distributed  in a fully  functional f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eel that  you must send money  to the author, the  address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 of  this  document,  and   moneys  received  will  be  consider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ption to the Plywood PC BBS (at $10 for six mon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, or technical  support of DIGIFOSSIL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ywood  PC BBS  at 604-361-1541(V32bis/HST),  and join  conferen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GIFOSSIL  support),  fax  me  at   the  above  address,  or  em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@plywoodbbs.victoria.bc.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fact  that DIGIFOSSIL is free, I  cannot (and will not)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n-collect) long distance telep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Fossil (c) Copyright 1992-1994 Techniqu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 troubles during operation  of the DIGIFOSSIL,  please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f the conditions under which it happened, and if you are able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DOS window in Desqview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STAT &lt;port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port-number&gt; is  the port that has  failed.  This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rovides  will be  most  helpful  in trying  to  diagnose 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  few people to  thank.  Firstly, I  would like to  thank my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en), for  his patiene  of letting me  crash our  BBS at  work MAN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in  the development of  DIGIFOSSIL, and  to a one  of my co-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on) for saying  "but we can't  run Scrabble now  we've gone to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",   and  to  various  sysops  who  have  assisted  in  the  te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- July 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new FDTSR program to allow DIGI applicatiosn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ous implementation fixes within trans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3 - May 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 initial  recognition  routines,   it  should  now  fi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boards, and correctly identif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flow control parameters  a bit, and also prevented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from being changed if the port was opened with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DOCs to reflect new BB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the  menthod in  which DIGIFOSSIL  identifies itself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should now detect the FOSSIL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 - Jan 20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ous internal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some problems with software detecting DF being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FTSR now loads on system where the first channel isn't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- Jan 11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for forcing Locked D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beg screen to unregistered version.  (lack of use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typos in the ord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better support for detecting errors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- Dec 25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Fossil (c) Copyright 1992-1994 Techniqu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FOSSIL is Copyright 1992-1993, Technique Computer Systems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.  This product is provided "AS-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 risk as  to the  results and  performance are  assumed by 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que Computer Systems will not be  liable for any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, resulting from the use, or inability to use,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isn't actually a trademark of Mustang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ard is a trademark of DigiBoard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(Fido(tm)/Opus/Seadog(tm) interface layer)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ed product and ideas of Tom Jennings, T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nderson, Vince Perriello, &amp; Wynn Wagner (&amp;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is a trade mark of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dog is a trade mark of Thom Henderson and/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hancements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 and Desqview are trade marks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bble is a trade mark of Hasbro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Fossil (c) Copyright 1992-1994 Techniqu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