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1037094185"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2031994823"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150621479"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