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T LAN ADAPTER RELEASE DISK Rel.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ST Research, Inc.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Information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configuration software and run-time dr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local area network adapter.  It is organized into sub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environment.  The following environ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ETWARE                 Drivers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C-NFS                  Drivers for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LFTEST                Adapter Self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README.DOC file contained in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more information about a specific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AST networ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