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650,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a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65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odify CONFIG.SYS for PCMCIA card ini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s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r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WINDOWS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arameters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and only Phoenix PCMCCU v1.3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</w:t>
        <w:tab/>
        <w:t>Using D-Link DE-65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program to 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of printer port on your P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adapter is DE-620 or DE-600. Otherwise, it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IRQ setting on the NIC. If this keywor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present, the default value will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of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rt on PC when NIC is DE-620 or DE-600.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, this value must match the IRQ jumper setting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DE65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65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cic.exe</w:t>
        <w:tab/>
        <w:t xml:space="preserve">       &lt;������� DE-650 initial program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650.dos</w:t>
        <w:tab/>
        <w:t xml:space="preserve">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65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 xml:space="preserve">netcard=D-Link,1,D-Link </w:t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 xml:space="preserve">transport=ms$netbeui,MS$NETBEUI </w:t>
        <w:tab/>
        <w:t xml:space="preserve">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</w:t>
        <w:tab/>
        <w:t xml:space="preserve">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 xml:space="preserve">transport=ms$ipx,MS$IPX </w:t>
        <w:tab/>
        <w:tab/>
        <w:t xml:space="preserve">       |  IPX</w:t>
      </w:r>
    </w:p>
    <w:p>
      <w:pPr>
        <w:pStyle w:val="PreformattedText"/>
        <w:bidi w:val="0"/>
        <w:jc w:val="left"/>
        <w:rPr/>
      </w:pPr>
      <w:r>
        <w:rPr/>
        <w:t>lana1=D-Link,ms$ipx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</w:t>
        <w:tab/>
        <w:tab/>
        <w:tab/>
        <w:t xml:space="preserve">       &lt;�����Ŀ</w:t>
      </w:r>
    </w:p>
    <w:p>
      <w:pPr>
        <w:pStyle w:val="PreformattedText"/>
        <w:bidi w:val="0"/>
        <w:jc w:val="left"/>
        <w:rPr/>
      </w:pPr>
      <w:r>
        <w:rPr/>
        <w:t>DriverName=de650$</w:t>
        <w:tab/>
        <w:tab/>
        <w:tab/>
        <w:t xml:space="preserve">      �� This section for</w:t>
      </w:r>
    </w:p>
    <w:p>
      <w:pPr>
        <w:pStyle w:val="PreformattedText"/>
        <w:bidi w:val="0"/>
        <w:jc w:val="left"/>
        <w:rPr/>
      </w:pPr>
      <w:r>
        <w:rPr/>
        <w:t>;INTERRUPT=5</w:t>
        <w:tab/>
        <w:tab/>
        <w:tab/>
        <w:tab/>
        <w:t xml:space="preserve">      �  D-Link NIC</w:t>
      </w:r>
    </w:p>
    <w:p>
      <w:pPr>
        <w:pStyle w:val="PreformattedText"/>
        <w:bidi w:val="0"/>
        <w:jc w:val="left"/>
        <w:rPr/>
      </w:pPr>
      <w:r>
        <w:rPr/>
        <w:t>;IOADDRESS=0x300</w:t>
        <w:tab/>
        <w:tab/>
        <w:t xml:space="preserve">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>LANABASE=0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[MS$IPX]</w:t>
        <w:tab/>
        <w:tab/>
        <w:tab/>
        <w:tab/>
        <w:t xml:space="preserve">       �� Bind to [D-Link]</w:t>
      </w:r>
    </w:p>
    <w:p>
      <w:pPr>
        <w:pStyle w:val="PreformattedText"/>
        <w:bidi w:val="0"/>
        <w:jc w:val="left"/>
        <w:rPr/>
      </w:pPr>
      <w:r>
        <w:rPr/>
        <w:t xml:space="preserve">DriverName=IPX$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MediaType=Novell/Ethernet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