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Windows for Workgroups Installation With D-Lin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ette includes an OEMSETUP.INF file f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EMSETUP.INF file, the user can select whichever D-Lin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re to be installed based on Windows dialo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EMSETUP.INF file contains selections for all the following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100 series, DE-200 series, DE-205TP, DE-22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300 series, DE-320 series, DE-400, DE-6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620 series, DE-65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Windows asks for the type of network adapter, i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network adapters supported by Windows. 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listed or Updated Network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will ask for an OEMSETUP.INF file. Since the D-Link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ncluded in the D-Link driver diskette, insert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D-Link OEMSETUP.INF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\OEMSETUP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see a Windows dialog menu listing all D-Link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OEMSETUP.INF file.  Select the network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selecting the type of D-Link network adapter, Window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DIS driver of the network adapte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the D-Link driver diskette should still b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D-Link NDIS 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\DO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ndows will copy the NDIS driver file and update the Windo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utomatically.  Be sure to configure the network adap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I/O port or IRQ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can finish the installion or continu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installation is completely finished, restart your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-Link NDIS PROTOCOL.INI User Gu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uide lists the available PROTOCOL.INI keyword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-Link NDIS device drivers.  Most of the keywords ar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ve default values.  The asterisk symbol (*)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D-Link adapters where the keyword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ADDRESS - This keyword specifies the base I/O port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etwork Interface Card. This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the base I/O address of printer port on your PC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adapter is DE-620 or DE-600. Otherwise,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the IRQ setting on the NIC. If this key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present, the default value will be 300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- This keyword specifies the interrupt lin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NIC. This value must match the IRQ of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 on PC when NIC is DE-620 or DE-600.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, this value must match the IRQ jumper sett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. If this keyword is not present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will be 3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NAME- This keyword specifies the NIC driver's name.  The N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name follows the NIC adapter type.  (i.e. DE10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200, DE220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ORT - This keyword specifies the printer port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Pocket LAN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600, DE-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MEMORY- This keyword specifies the mapped memory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IC.  This value must match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jumper setting on your NIC.  Base mem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be in effect if the remote boot ROM jump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100, DE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ID - This keyword specifies the adapter ID used by D-Li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A bus card. This value must match the card ID jum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on your MCA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300, DE-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ADDRESS- This keyword specifies the node address (hex)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network interface card.  This option is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 to override the node address burn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.  In this case, the specified addres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of the NIC's actual nod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