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Address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okenCard Elite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            28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TokenCard, and SuperDisk are trademarks, and S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