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541652387"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86719644"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1638648520"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636892980"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