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DOS Trasher V1.0  -  by Gino Branzino i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tself implies, Trasher is a little .btm which all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files to be deleted - a command-line version of the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 many GUI OSes. Of course if you are stick to a GUI 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useless - I just wish you you're not using W**doze 95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it too seriously: it's a twenty-minutes work done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4DOS batch programming documentation, so it will likely seem ingen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least) to experienced btm programmers (btw, is there any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ocal to the .btm execution ? I had to use global ones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m - a pretty bad solution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simple program, anyway I think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rash.btm into a directory of your PATH, and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RASH to point to the directory that will contain th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hidden directory would be nice). (4DOS newbies: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SH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4DOS.ini file, and attrib +h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a 'touch' program is required to be in your PATH als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ny versions on Simtel (dirut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ash [[filename][...]]|[/s]|[/c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specify one or more filenames (up to 9),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irectory specified in TRASH and their dat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/s will tell you how much space does the thrash take and how 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s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/c followed by a number will delete all the files older than 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ormally trash instead of deleting the files you don't ne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ver a trashed file you just copy it from dir TRAS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hort of disk space all you have to do is deleting the old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sh (for example you could 'trash /c 180' periodically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rashed more than 6 month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mix directories and files as arguments to trash !!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rash will look for the type of the first argument (file/di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ve or move /S accordingly - using /S for moving files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subdirs found in the current dir to the tra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ave, say, a dir a first argument and a file as second you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happen... so just issue separate 'trash' command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don't bother me... this batch is far too simple to even distinguis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from another :-), but I didn't want to spend more time on i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'unfeatur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utter support for subdirectories: trashing a directory won'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rash, but will move all its files (including subdi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) to the first level of dir TRASH;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he first level of dir (in case you tried to recover it). It's 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y-DOS move command which doesn't have a good support for subdirs (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has no support at all, the /S switch is a loosy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ux &amp; AmigaOS rule 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/S switch in the move command causes all the subdirs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rash; to avoid this problem while still handling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trashing, the /S switch will be used only if the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causes the problem above mentioned when mixing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'trash' command. An easy solution would be to check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use separate 'move' commands - but that would be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zy project like this. Who cares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 handling is too simple, offers quite no protection again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limits the number of files that can b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(although this is easily fix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shcan stats just prints out the total size of TRAS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 of the oldest file - furthermore the lattes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many files are in tr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your own complai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ways one more enhancement... here is my to-do unsor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support for subd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parameter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er and more detailed trashcan 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kind of data compression (using a slow but highly efficient pac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way to recover data from trash ('select copy (%TRASH\*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't that n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kind of automatic trash cleaning based on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will have time (and will) to do any of the above, sur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If some willing voluntary feels like he has tim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out with a better version (easy task !! :-) I would lik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COPYRIGHT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hat ? It's just a bunch of batch commands stuck togeth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logic :-) - you are free to make whatever you like of it: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ng, trashing :-), or paying me a nominal fee of $5000 (not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Gino Branzin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1329@studenti.ing.unip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 and fierce critics are we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