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tally DEF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VR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AP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AG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A major enhancement of the good ol'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ull lightbar support as in OBV/2 and Vision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and down arrows); ability to read from a confi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pawn other ppe's; and much mor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L11.zip   (version 1.1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S02.zip   (version 0.2 (beta)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NFS10.zip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P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S11.zip   (version 1.1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2.zip  (version 1.2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 matrix.  Random matrix screens, random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elcom screens...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