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1.02 to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new sound handling with AVIs which allows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ill be loaded in XMS if the AVI isn't interleaved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every AVI with sound if enough X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ADPCM compressed sound with AVI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ug fix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