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Ŀ ���  �Ŀ � �  ���Ŀ ��Ŀ ��Ŀ ��Ŀ �Ŀ  ��� ��Ŀ ��Ŀ  ķ  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  �   �</w:t>
      </w:r>
      <w:r>
        <w:rPr/>
        <w:t>Ŀ ��� � � � ��Ĵ � Ŀ ��Ĵ ���   �  �  � ��     �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��� ���� �  � � � � �  � ���� �  � ���� ��� �  � ����  ��� </w:t>
      </w:r>
      <w:r>
        <w:rPr/>
        <w:t>o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SH Softwar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DM VERSIO 1.0 ON  I L M A I N E N  OHJELMA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Ainoa velvollisuutesi on l�hett�� ilmoitus siit�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ett� k�yt�t ohjelmaa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�l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 Yle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 Lehden te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Uutistiedo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Aset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@Koo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 Krypt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5 Julkist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 H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 Yhteystie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YLE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magazine on ohjelma jolla voit luoda oman s�hk�isen leh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magazine on ilmainen ohjelma, joten voit k�ytt�� sit� vapaasti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tesi tekemiseen. Ainoa vaatimus ennen oman lehtesi julkistamis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hett�� meille t�ytettyn� lomake rek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� paketti sis�lt�� seuraavat tiedost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.EXE        Itse lehti-ohj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.000        Toimitus-ruutuun tuleva tek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.00         Lehden tiedot, nimi, numero, otsikot, 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.01         T�m� tiedosto (Uutistiedo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.02         Tietoa (Uutistiedo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.03         Tietoa (Uutistiedo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.DOC        T�m� tiedosto normaalina asci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KISTER.DOC  Rekister�intikaav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ODAA.EXE    Ohjelma jolla kaikki uutis-tiedostot koodata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LEHDEN TEK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hden tekeminen ei ole kovin vaikeaa. Uutisia voi olla maksimiss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kpl/lehti. Uutiset sijaitsevat kaikki omassa tiedostossaan DM.xx j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on uutisen numero (01-15). Toimituksen tiedot ovat tiedost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.000 ja asetukset ja lehden nimi on tiedostossa DM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UUSTISTIEDO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tistiedostot saavat olla maksimissaan 150 rivi� pitki�, ja jokai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ill� saa olla maksimissaan 200 merkki�. Jokaisen tekstirivin alu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oltava v�rikoodi, jos niit� k�ytet��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SET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a KOODAA.EXE:ll� tiedosto DM.00. Silloin siit� tulee luettava tied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kstieditorilla. Muokkaa se oikeanlaiseksi. Tiedostossa on ohj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ten ajat koodaa.exe:ll� my�s tiedoston DM.000 ja muutat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keat tiedot, eli toimituksen yhteystiedot t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 j�lkeen koodaat samalla tavalla kummatkin tiedostot j�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odaa.exe:ll� jolloin ne ovat DM:n luettav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@KOO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koodeilla voit helpottaa uutisten kirjoittamista, sill� jos joud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joittamaan usein lehden nimen ja lehden nimi on pitk�, k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f BBS Diskmagazine, niin silloin on helpompaa k�ytt�� @LEHTI@ ko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kstiss�, jolloin @LEHTI@ koodin tilalle tulee lehden nimi. T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auksessa @LEHTI@ = Wolf BBS Disk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ss� lista V�RI koodeista joita voit k�ytt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IN@    =  Sin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VIH@    =  Vihr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UR@    =  Turko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UN@    =  Pun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IO@    =  Vio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US@    =  Rusk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AR@    =  Harm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HAR@   =  Vaalean harm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SIN@   =  Vaalean sin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VIH@   =  Vaalean vih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TUR@   =  Vaalean turko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PUN@   =  Vaalean pun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VIO@   =  Vaalean vio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RUS@   =  Vaalean rusk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KEL@    =  Kelt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AL@    =  Valko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US@    =  Mu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 linja v�rikoodeissa on selke�; v�rist� on otettu aina ko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imm�ist� kirjainta v�rikoodiin ja se on laitettu @ merkk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s��n. Ja V kirjain eteen niin v�ri on vaal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ss� lista muista @ koodeista joita DM ymm�rt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       =  Kissanh�nt� eli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HTI@  =  Lehden 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UMERO@ =  Lehden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T@     =  P��toimitta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1@     =  Toimittaj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2@     =  Toimittaj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HSOFT@ =  Teksti: "(C) SH Software 199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KRYPT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kki DM:n tiedostot kryptataan KOODAA.EXE ohjelmalla, jott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sivat vain DM:n luettavissa. Koodaa.exe kryptaa ne kumminkin p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 DM:n luettavaksi, ja sinun luettavaksi normaalilla tekstieditor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 teksi on yht� hepreaa niin aja koodaa.exe niin se on luettav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odaa.Exe:� ei laiteta mukaan lehden pakettiin kun levit�t s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JULKIST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hden levitt�minen kannattaa tehd� niin ett� paketoit kaikki uu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dostot ja dm.exe, dm.00 ja dm.000:n mukaan pakettiin. T�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koitukseen voit k�ytt�� esim. PKZippi�. Kun laitat ne pakett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t koodannut kaikki tiedostot DM:n luettavaksi. �l� laita muk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dostoa KOODAA.EXE. Sitten vain paketti levityks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H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:�� on k�ytetty Wolf BBS DiskmagaZinen tekemiseen vuoden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usta. Kes�-Hein�kuun vaihteessa tuli ensimm�inen julkinen ver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YHTEYSTIE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yt� lomake REKISTER.DOC ja l�het� se johonkin seuraavis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i :  Markus St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�jbacka Savij�r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130 Sip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 Markus.Strom@mikropc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:  Wolf BBS  +358 0 2353 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 Ilmoita kaikki bugit joita l�yd�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SH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