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353020112"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873392532"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383814488"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