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48ge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  #####  #   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#  #   # #     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#  #   # #     #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   ####  #    #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#    #     #    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#   #     #   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#  #     ####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YSTEM-RPL DEVELOPMENT TOOLKIT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3 by Detlef Mueller &amp; Raymond Hellstern, Magic48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The RPL48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-RPL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</w:t>
        <w:tab/>
        <w:t>The System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</w:t>
        <w:tab/>
        <w:t>The Satur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1 The Assembler Parameter Fiel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</w:t>
        <w:tab/>
        <w:t>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</w:t>
        <w:tab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</w:t>
        <w:tab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</w:t>
        <w:tab/>
        <w:t>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1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 -&gt;C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RPL48 toolkit are copyrighted (c) by Detlef Mu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Hellstern - Magic48ges, 1991-1993 -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48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48 is provided 'as is,' 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and R. Hellstern make no warranty of any kind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and R.Hellstern shall not be liable for any erro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PL48 is a GiftWare release. You may us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out registration, but only for developing non-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, unmodified RPL48 package is gran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s). If you want to get your own, brand new version, an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refer 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mpossible to crash your '48 by using RPL48, but be wa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is bug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for thei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odek Mier-Jedrzejowicz</w:t>
        <w:tab/>
        <w:t>for presenting RPL48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Grevelle</w:t>
        <w:tab/>
        <w:tab/>
        <w:tab/>
        <w:t>for the HACKIT library, the -&gt;DIR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LIB-&gt;, the base of the sys-stack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ions, exciting talks an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 an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a Heiskanen</w:t>
        <w:tab/>
        <w:tab/>
        <w:t>for beta testing, lots of suggestions, MK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, and for a great performanc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D-&gt;LIB and L-&gt;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R. Cannon</w:t>
        <w:tab/>
        <w:tab/>
        <w:t>for beta testing, lots of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for review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K. Horn</w:t>
        <w:tab/>
        <w:tab/>
        <w:t>for beta testing and suggestions, the `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urce Allocation Guideline; Library ID'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LS and for maintaining the '48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Ferraro</w:t>
        <w:tab/>
        <w:tab/>
        <w:t>for beta testing and his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e Rapisarda</w:t>
        <w:tab/>
        <w:tab/>
        <w:t>for beta testing and m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ri Moh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in Desp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 Hoppen</w:t>
        <w:tab/>
        <w:tab/>
        <w:tab/>
        <w:t>for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H. C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VanDev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ksymiak</w:t>
        <w:tab/>
        <w:tab/>
        <w:t>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ff Krontz,</w:t>
        <w:tab/>
        <w:tab/>
        <w:tab/>
        <w:t>for suggestions, beta testing, ge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GX for Raymond, exciting talks, 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Spell</w:t>
        <w:tab/>
        <w:tab/>
        <w:tab/>
        <w:t>..for maintaining the '48 arch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.uncwil.edu and for 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York</w:t>
        <w:tab/>
        <w:tab/>
        <w:tab/>
        <w:t>for the kindly permission to publish the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ser genera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C.Wickes &amp; HP Corvallis</w:t>
        <w:tab/>
        <w:t>for the '48 and the RP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RPL48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48 Toolkit provides more than 50 powerful commands to aid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r programming and library development on a HP48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rary 1234, &lt;-RPL-&gt;:5.0 - contains a sys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aturn 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rary 1221, &lt;-LIB-&gt;:2.0 - contains a library creator/spli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commands for handling libraries and un-/suppor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reference table which contains address/name pairs of 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s of RPL48 are modeled after the MesS-DOS programs RPL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SASM.EXE and USRLIB.EXE which are provided by HP in th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OLS.EXE (available on several ftp sites and GD#4)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nterface to RPL48; it is not a sys-RPL or Satu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Please refer to RPLMAN.DOC, RPLCOMP.DOC, USRLIB.DOC and S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ntained in TOOLS.EXE) for learning and/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re familar with the fundamentals of sys-RPL,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48 should work on ROM versions A-M HP48 - it's tested on rev A, E, L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by the authors, and it's reported to run also on rev D 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RPL-&gt; library is compiled to a fixed address; it MUST b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FREEd) port (ie. it only works on a SX or GX), on a SX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port 1 or 2, on a GX this must be port 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hole RPL48 kit requires ~60kb of memory (includ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de from the latest entries released by HP) it is recommen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128k RAM card. The &lt;-LIB-&gt; library was developed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t can be stored and used in port 0 on any HP48; on a GX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ports 0 and 1, and must not be installed in the ports 2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stallation of RPL48 it is neccessary that you hav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28k RAM card (which must have ~60kb free space) in either por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X, port 1 of your GX; the card must be set to R/W.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emove all files of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erg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et up RPL.TAB on your computer by renaming one of the two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ables or by creating an own one (see section '2.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ab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ownload RPL.TAB, LIB.LIB and RP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recall RPL.TAB to the stack, purge RPL.TAB and store it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named RPL.TAB (case sensitive !) into port 0 (:0:RPL.TAB 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recall the two libraries, purge the variables co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nd store the libraries into port 0 (two times 0 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free the port, make sure that :0:1234 is the 1st entry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vel 2 for the FREE command ! (you can use 0 PVARS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bas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warmstart the '48 (power cycle it, or press [ON]-[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&lt;-RPL-&gt; is compiled to an absolute address. Its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e address the library is stored at. On an SX, if nec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es of the ports are swapped and an additional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ted automatically while executing the first warmst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If the config code recognizes that it is im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address (ie. the library is stored in port 0, no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ort 1 or 2 on a SX, or not the 1st object of port 1 on a G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ttach to the home directory is supressed and no (c)-message and no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. If the library did not attach itself, make sure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bject of the desired port and execute a warm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n HP41 emulator card, &lt;-RPL-&gt; does not inst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uses a similar sheme to install itself to the same addres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absolute library) -- just remov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RPL-&gt; and the &lt;-LIB-&gt; libraries are not self-modifing -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card contain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   - library id; a number in the range 0..2047, part of any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the HP firmware to identify libraries while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used in stack diagrams for '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deno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</w:t>
        <w:tab/>
        <w:t>object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</w:t>
        <w:tab/>
        <w:t>named or unnamed libr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y</w:t>
        <w:tab/>
        <w:t>tagged object - tag x, ob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  <w:tab/>
        <w:t>program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</w:t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</w:t>
        <w:tab/>
        <w:t>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ta</w:t>
        <w:tab/>
        <w:t>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(t)</w:t>
        <w:tab/>
        <w:t>meta object, obn .. ob1 %n, all ob's are of the same typ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bbreviations are defined in RPLMAN.DOC (like %, #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-RPL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RPL-&gt; contains 17 commands, including a sys-RPL compiler (-&gt;RPL), a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RPL-&gt;), a Saturn assembler (-&gt;COD), a Saturn disassembler (COD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PL.TAB browser (EC) and a medium font sys-stack environment (4/5/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ystem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simple token based one pass LR compiler and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subset of RPLCOMP.EXE. It accepts string object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sequence, seperated by whitespace (NL,CR,Space,TAB etc.),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decompiler can be used as input for the compiler 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) as input for RPL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-&gt;RPL is compiling a string, it recognizes certain words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de for them. All other words are assumed to be the 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runstream and are emitted simply as 5-nibble constan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(see below) and the assembler symbol table are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appropriate 5-nibble addresses. If an entry can't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s and its 1st chararcter is a 'x', then -&gt;RPL will t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ithout the leading 'x' as a built-in word (e.g. for 'xDROP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1FBD8 would b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processed token isn't resolvable by -&gt;RPL a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or built-in word, it is passed to the user-RPL compiler, pal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an ID or prg, an error will be generated.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to a %, it will be converted to a # (eg. "12345" -&gt;RPL --&gt; &lt;3039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 values are mapped to 0 and fractional parts are ignored))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id object is simply added to the runstream (eg. [[1,2][3,4]] (F(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2*2 array of 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cognized by -&gt;RPL or generated by RPL-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 &lt;id&gt;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AM object whose name is specified by 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&lt;id&gt;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DNT object whose name is specified by &lt;id&gt;. 0-IDs are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&lt;id&gt; &lt;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AG object whose tag is specified by &lt;id&gt; and whose objec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o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"string"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TR object with the contents contained betwee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&lt;char&gt;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AR object with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hex&gt;</w:t>
        <w:tab/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hex&gt;</w:t>
        <w:tab/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INT object whose body is the number specifi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AL object with the specified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&lt;extended 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REL object with the specified floating-point number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with %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 &lt;real&gt;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MP object with the specified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% &lt;extended real&gt; &lt;extended 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CMP object with the specified floating-point numbers.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with %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&lt;address in hex&gt;</w:t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specified address as a runstream pointer-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&lt;LID&gt; &lt;rom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OMP obj whose body will contain the two 3-digit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S &lt;length in hex&gt; &lt;h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&lt;length in hex&gt; &lt;h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Y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ARRY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AT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 &lt;length in hex&gt; &lt;hstring&gt;</w:t>
        <w:tab/>
        <w:tab/>
        <w:t>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3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4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bject whose body is made from the specified hex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obj's aren't supported by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TR &lt;data address&gt; &lt;access routine address&gt;</w:t>
        <w:tab/>
        <w:t>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CPTR object, whose data and access routine addresses are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pecified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binary form of the specified hex string to the runstream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B 7 84E2000 creates a 0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&lt;assembler source ..&gt;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bject, the assembler is called to assemble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&lt;assembler source ..&gt;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is called to assemble the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able path is searched for a variable with the name &lt;name&gt;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must be a compilable string and may contain furth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The resulting code is inserted at the position o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OB &lt;name&gt;</w:t>
        <w:tab/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able path is searched for a variable with the name &lt;name&gt;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ed contents are inserted at the position of the INCLO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create runstream pointer obj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>DOEXT  - Un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02AB8  - Symbol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  <w:tab/>
        <w:t>DOCOL  -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DOLIST - Li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EMI   -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MI   - Program, UNIT or SYMBO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urrounded by ' (' and ') ' is ignored by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compiling your own objects, play with the de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examples of the syntax definitions, eg. try { + } 1 GET RPL-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'x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will automatically add SEMIs at the end of a compiled objec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composite object, ie. compiling ":: 1" will create :: ON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ubstitution is supported via '\xxx' in strings, IDs, L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s using the internal routine which does the tranlsation for TRAN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3 (see the '48 manual for a complete description)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034' to insert doublequotes (") 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-&gt; generates (") within strings, not \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ements are not supported by RPL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accepts BINTS in o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xxx - allways compiled to BI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xxx  - searches the ROM for a BINT with the appropriate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a pointer to it is generated instead of a BI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  - real numbers are COERCED and then handled like #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TR and EXT1 obj's do have the same prologue addresses bu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, the former is a GX only obj, the latter an SX only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won't allow you to compile a EXT1 obj on a GX and vice versa. 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handle ACPT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Satur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defines a subset of SASM.EXE written by Nathan Zel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'stand-alone' or in conjunction with the RPL compiler -&gt;RPL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a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 should be plain ASCII (with blanks and/or TAB's)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or the '48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'free format' which means that no column counting is requi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bels MUST begin in the first colo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consists only of a comment, an '*' MUST be in column 1.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ine structure is: "&lt;label&gt; [&lt;mnemonic&gt; [&lt;parameter&gt;] [&lt;comment&gt;]]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* &lt;comment&gt;"; the fields are seperated by blank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symbolic (eg. " GOVLNG (=SAVPTR)+45*3" i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upports conditional assembling as well as defining equat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  EQU  expression". Please refer to SASM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global entry points if a reference tabl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standard macro named LOOP is also included. If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field it will be assembled to " GOVLNG  =Loop", an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op A=DAT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=D0+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embler source don't contain any code, the 2nd pass is sk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RPL define like constructs - eg. a directory may hol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rings a variab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EQU =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a EQU =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EQU =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b EQU =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EQU =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cluded by a sourc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yz - just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nr #&lt;&gt; case SETSIZE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ULLLAM nr NDUPN {}N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@b 2DUP EQUAL ?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b !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The Assembler Parameter Fiel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 are parsed by an expression parser tha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 : expr op1 term |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: term op2 fact |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: '(' expr ')' | op3 fact | '(' '=' entry ')' | '(' symbol ')'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1  : '+' | '-' | '!' | '|' |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2  : '*' | '/' |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3  : '-' |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: real-number | '#' hxs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 : label of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: label of the assemble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o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tract / two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bit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expr must not contain whitespace chars. If an express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a '#' number, an entry or a symbol, the parenteses aren'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@n EQU =1GETLAM ). Real numbers are converted internally to HX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is 64 bit. Parsing real numbers and hex number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internal real/hex parser. The expr/term/fact parser uses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yp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EQU parameter fields must resolve to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1st assembler pass; they are ignored in the 2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, -&gt;RPL, COD-&gt;, -&gt;COD, EC, E&lt;-&gt;A and 4/5/7 are looking for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d RPL.TAB which is used to resolve names and addresses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. It may be stored in a variable, as a backup object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library command. If RPL.TAB exists, its recalled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if the result is a string starting with '\000\010'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reference table. It is recommended to use one of the tw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RPL48; they are made using the latest entries list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s database - double named entries are removed and a few user-RP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avoid conflicts when de/compiling different '-&gt;', '&gt;&gt;',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-RPL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your own tables, use GENTAB.C, also shipped with RPL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(HP terminology) outlines the structure of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  =DOCSTR</w:t>
        <w:tab/>
        <w:tab/>
        <w:t>String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  TabEnd         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  '\00\n'</w:t>
        <w:tab/>
        <w:tab/>
        <w:t>Reference t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A hash table, for each char from ' '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a 5-nib offset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 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_!_</w:t>
        <w:tab/>
        <w:tab/>
        <w:t>relativ offset to words starting with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"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  <w:tab/>
        <w:t>...</w:t>
        <w:tab/>
        <w:tab/>
        <w:tab/>
        <w:t>'#' 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_D_</w:t>
        <w:tab/>
        <w:tab/>
        <w:t>'D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  <w:tab/>
        <w:t>...</w:t>
        <w:tab/>
        <w:tab/>
        <w:tab/>
        <w:t>'E' -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~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TabEnd</w:t>
        <w:tab/>
        <w:tab/>
        <w:t>DEL entry, always T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!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6)</w:t>
        <w:tab/>
        <w:t>#9623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`!!append$`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D_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+------- Lenght of the label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|        A label can't be &gt; 15 cha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|+++++-- Address associated to the label, here 07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6)  #6074E4</w:t>
        <w:tab/>
        <w:tab/>
        <w:t>Address/length fiel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  'DOBIND'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</w:t>
        <w:tab/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an object into a string. The string can be used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without modifications (mos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</w:t>
        <w:tab/>
        <w:tab/>
        <w:t>( $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the input string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DR</w:t>
        <w:tab/>
        <w:tab/>
        <w:t>( hxs[adr]</w:t>
        <w:tab/>
        <w:tab/>
        <w:t>--&gt; $ hxs[adr]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the object referenced by the address adr to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and increment the address by the obj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-&gt;</w:t>
        <w:tab/>
        <w:tab/>
        <w:t>( code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a code object, generates HP styled mnemonics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searched for addresses of GO and Dx=(5) mnemonics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input for -&gt;COD without modifications (mos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OD</w:t>
        <w:tab/>
        <w:tab/>
        <w:t>( $</w:t>
        <w:tab/>
        <w:tab/>
        <w:tab/>
        <w:t>--&gt; code LibDat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s a code object. LibDat is the compressed form of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listing, use SYM-&gt; (see below)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OB</w:t>
        <w:tab/>
        <w:tab/>
        <w:t>( hxs[adr]</w:t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adr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</w:t>
        <w:tab/>
        <w:tab/>
        <w:tab/>
        <w:t>--&gt; ob'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s</w:t>
        <w:tab/>
        <w:tab/>
        <w:t>Build a pointer, pointing to the address given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ab/>
        <w:t>Same as for hxs, except if the value of # points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 in the hidden ROM; in this case the object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B. Eg. "# 72000" -&gt;RPL -&gt;OB returns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nternal librar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GX, passing a # is the same as passing a H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</w:t>
        <w:tab/>
        <w:t>Does a rompoin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</w:t>
        <w:tab/>
        <w:tab/>
        <w:t>Unconditionally TO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  <w:tab/>
        <w:tab/>
        <w:t>( hxs[adr] %n</w:t>
        <w:tab/>
        <w:tab/>
        <w:t>--&gt; $1 .. $n hxs[adr]'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n instructions starting at address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1</w:t>
        <w:tab/>
        <w:tab/>
        <w:t>( hxs[adr]</w:t>
        <w:tab/>
        <w:tab/>
        <w:t>--&gt; $ hxs[adr]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the instruction at address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XY</w:t>
        <w:tab/>
        <w:tab/>
        <w:t>( hxs[start] hxs[end]</w:t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until the actual adr. is &gt; hxs[end]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s[st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-&gt;</w:t>
        <w:tab/>
        <w:tab/>
        <w:t>( LibDat</w:t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 cross reference table produced by -&gt;CO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-&gt;</w:t>
        <w:tab/>
        <w:tab/>
        <w:t>( $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hex-dump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$</w:t>
        <w:tab/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hex-dump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ab/>
        <w:t>(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talog - the reference table browser. Errors if no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EC the first time, it'll create the variable ECp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directory. It contains a HXS that is used by EC as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nto RPL.TAB; you may store the variable into a por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.TAB). Any time you install a new reference table it is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ge ECp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splay of EC shows eight entries, one per line. Each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the addresses of an entry, a 'm' behind the address mark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entries (ie. ML entries). These words are probably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only. One line is inversed, showing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bar which can be moved by the UP/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the main display of 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- move scroll bar up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- move scroll bar down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push highlighted word as $ onto the stack. If EC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command/edit line, ENTER coppies the w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line starting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   - scan for next occurence of the SCA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 - exit EC or cancel sub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in case no editline exists, the current word is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ly opened 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- move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 -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|^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|v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 - prompts for a $ to search, ENTER starts searching. If 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nched from a command/edit line, the prompt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icious, but its functionality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Z   -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&gt;ST - push the address of the current word onto the stack. If 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aunched from a command/edit line, the A-&gt;ST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ABO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- provides two pages of help 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f EC within a normal edit line, append the follow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ST variable and launch EC with CST 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$ "EC" :: TakeOver ROMPTR 4D2 C (EC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lt;-&gt;A</w:t>
        <w:tab/>
        <w:tab/>
        <w:t>( hxs[adr] | $name</w:t>
        <w:tab/>
        <w:t>--&gt; $name | hxs[adr]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reference table for a name or address of a give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Errors if the label or address can'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tab</w:t>
        <w:tab/>
        <w:tab/>
        <w:t>(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recall the ref. table via RPL.TAB. If no table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5/7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medium font sys-stack display in five line mod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5/7 in five line mode switches to seven line mode, in seve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-stack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flag 61 set, the commandline changes to sys-RP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-stack allows you to edit objects in sys-RPL syntax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redefined while the 5/7 stack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the up arrow without an active edit/commandline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7 level interactive sys-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the down arrow without an active edit/command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object of stack level one in sys-RPL syntax,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ENTER to terminate a command line compiles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-&gt;RPL, if flag 61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NOT MOVE THE &lt;-RPL-&gt; LIBRARY WHILE 4/5/7 IS ACT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 DON'T MERGE THE PORT WHERE &lt;-RPL-&gt; IS STORED WITH AN ACTIVE 4/5/7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lag 62 to quit 4/5/7 if you wan't to purge/move &lt;-RPL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ab/>
        <w:t>(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Catalog. CC displays a map of 128 characters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long with some more information for the highlighted ch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ap using the cursor keys. If you hold dow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, it will repeat until you release. The ON-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RIGHT-ON turns the calc off and ENTER fetches the 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gged with the char)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enu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- swaps between the upper/lower half of the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  - toggles the char code display from real/hex to binary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leaves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aunch CC within an active editline (eg. via the CST menu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py the highlighted character into the editlin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. For use of CC within a normal edit line,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st to your CST variable and launch CC with CST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$ "CC" :: TakeOver ROMPTR 4D2 10 (CC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ser hooks in &lt;-RPL-&gt;, each an unnamed ROM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3</w:t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ADISP and displays a 5/7 level sys-RP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4</w:t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f &lt;-RPL-&gt; isn't ATTACHed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5</w:t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an object in quiet mode, eg.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6</w:t>
        <w:tab/>
        <w:t>( $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a string in quiet mode, eg.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stack checks are done by these rout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maintains a global assembler symbol table while compiling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it is possible to jump backward from a code object to a previou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the current version of &lt;-RPL-&gt; this seems not to work, I'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ing... Detl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tries to resolve a toke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eck for atomic object (eg. %, # et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arch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arch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eck for #&lt;hex-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eck for user-RP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heck for user-RP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f the symbol table enables the programmer to use DEF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 EQU =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l EQU =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1LA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al #1+ !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GET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contains 39 commands, including a library maker (D-&gt;LIB),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 (L-&gt;DIR), commands to handle any sort of composit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n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very useful objects to extend the command set of a '48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ive' manner, but unfortunately library creation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firmware. The HP tools package contains the program USRLIB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ibrary creation on a PC; if you want to move your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library (because of easier handling and to keep your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n), you have to collect them into a subdirectory, add a f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ransfer the directory in binary form to a PC, run USRLIB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ransfer the created library back to your '48, where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provides the command D-&gt;LIB that works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owing you to create a library from this directory on the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- no transfers, no PC, and no USRLIB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ectory stucture of D-&gt;LIB is very simila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quired by USRLIB.EXE, thus existing USRLIB.EX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library creation with minor changes (the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$MESSAGE control variab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reation process is controlled by some variables wit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nly the current directory is searched for their presenc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these names are ignored, onl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found in the current directory is used for the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real or binary number representing the LI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 the library. The LID must be in the range 0..2047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control variable that MUS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a character string to be used as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any other object is converted to a string).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name are displayed in the LIBRARY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 the first 22 character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EVIEW in the LIBRARY menu. If $TITLE is absent or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, no title is generated and the resulting libra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enu label in the LIBRARY menu (note: you can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's command menu by executing %LID MENU, eve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a name or is not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program to be executed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can generally NOT be written in user-RP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grams such as \&lt;&lt; 123 ATTACH \&gt;&gt; are Ok -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take care to leave the stack unchanged,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RROR ! An error in a configuration program will cause a warm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is called again during the startu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a new error etc. If you are accidentally trapped by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lear your memory to remove the faulty 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strings to be combined into a message tabl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objects are converted to strings). Th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list positions. In user-RPL you can gener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wn messag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32001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++-- Message number</w:t>
        <w:tab/>
        <w:t>(he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++---- LID</w:t>
        <w:tab/>
        <w:tab/>
        <w:t>(here #320h =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-RPL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32001 ERRO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an error is generated, using the firs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able of a library with the LID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essage list structure is NOT compatible to USR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o be converte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, named library commands. By default, all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named library commands. When the $VISIBLE li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names in this list are included in the library hash t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st is Ok, meaning that no hash tab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hat ar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med objects in the library. When the $HIDDEN list is presen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listed are not entered in the library hash table. If both 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$HIDDEN are present, only $HIDD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visible commands appear as labeled softkey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 all hidden commands are not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ccess them from use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variables that should remain RAM-based -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f the variables listed in $VARS are not includ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XLIB pointers are made to substitute their name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f the current directory are 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add all subdirectory names of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 must exist in the current directory, all other contro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eg. you can generate libraries containing on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message table. All control variables are intern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to be $VARS and can't be accessed from within th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ab/>
        <w:t>(</w:t>
        <w:tab/>
        <w:tab/>
        <w:tab/>
        <w:t>--&gt; li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 lib; assembles a library from the objec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 process is controlled by a few variables with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'3.3 Control Variabl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before running D-&gt;LIB, it will switch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orking (for saving time and batt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</w:t>
        <w:tab/>
        <w:tab/>
        <w:t>( %LID</w:t>
        <w:tab/>
        <w:tab/>
        <w:tab/>
        <w:t>--&gt; dir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to dir; if the argument is a LID then L-&gt;DIR assembl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commands of this library as variables.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ariables (see 3.3) are also generated. D-&gt;LIB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is an XLIB, then L-&gt;DIR recalls its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ibrary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before running L-&gt;DIR on a library,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cree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use L-&gt;DIR to split &lt;-LIB-&gt;, this should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memory lost. If you are familiar with the internals of your '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ROMPTR@' (or -&gt;OB of &lt;-RPL-&gt;) to extract single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LIB-&gt;, but beware of starting the routines in RAM, most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your calc when running al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G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nfig; stores a configuration program into 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CONFIG' into the current directory. This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the generated library to the home directory at warmstarts (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&gt;D</w:t>
        <w:tab/>
        <w:tab/>
        <w:t>(</w:t>
        <w:tab/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{}</w:t>
        <w:tab/>
        <w:tab/>
        <w:tab/>
        <w:t>--&gt; libdta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an contain anything. The program checks for argument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may err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- not a lis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-&gt;L</w:t>
        <w:tab/>
        <w:tab/>
        <w:t>(</w:t>
        <w:tab/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</w:t>
        <w:tab/>
        <w:tab/>
        <w:t>--&gt; {}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hecks for argument count, type and correct LID and m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 - no library data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3 - Bad Argument Value - the libdta wasn't created by this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ore the programs generated by ML-&gt;D and MD-&gt;L in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rce directory and use them as an interface to generate/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sociated to the resul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-&gt;</w:t>
        <w:tab/>
        <w:tab/>
        <w:t>( prg</w:t>
        <w:tab/>
        <w:tab/>
        <w:tab/>
        <w:t>--&gt; ob1 .. obn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%LID %objno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rry</w:t>
        <w:tab/>
        <w:tab/>
        <w:tab/>
        <w:t>--&gt; ob1 .. obn { %di .. %d1 }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lg</w:t>
        <w:tab/>
        <w:tab/>
        <w:tab/>
        <w:t>--&gt; ob1 .. obn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dir</w:t>
        <w:tab/>
        <w:tab/>
        <w:tab/>
        <w:t>--&gt; ob1 id .. obn id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</w:t>
        <w:tab/>
        <w:tab/>
        <w:t>--&gt; {} %LID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</w:t>
        <w:tab/>
        <w:tab/>
        <w:tab/>
        <w:t>--&gt; ob id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</w:t>
        <w:tab/>
        <w:tab/>
        <w:tab/>
        <w:t>--&gt; dispatch to OBJ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 is an extension to the built-in OBJ-&gt;, supporting sys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IR</w:t>
        <w:tab/>
        <w:tab/>
        <w:t>( ob1 id1 .. obn idn %n</w:t>
        <w:tab/>
        <w:t>--&gt; dir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</w:t>
        <w:tab/>
        <w:tab/>
        <w:t>( ob1 .. obn %n</w:t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XLIB</w:t>
        <w:tab/>
        <w:tab/>
        <w:t>( %LID %cmdno</w:t>
        <w:tab/>
        <w:tab/>
        <w:t>--&gt; xlib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LID #cmdno</w:t>
        <w:tab/>
        <w:tab/>
        <w:t>--&gt; xlib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RR</w:t>
        <w:tab/>
        <w:tab/>
        <w:t>( ob1 .. obn %n</w:t>
        <w:tab/>
        <w:tab/>
        <w:t>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1 .. obn { %di .. %d1 } 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LG</w:t>
        <w:tab/>
        <w:tab/>
        <w:t>( ob1 .. obn %n</w:t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D</w:t>
        <w:tab/>
        <w:tab/>
        <w:t>( {} %LID</w:t>
        <w:tab/>
        <w:tab/>
        <w:t>--&gt; libdta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AK</w:t>
        <w:tab/>
        <w:tab/>
        <w:t>( ob id</w:t>
        <w:tab/>
        <w:tab/>
        <w:tab/>
        <w:t>--&gt; bak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D</w:t>
        <w:tab/>
        <w:tab/>
        <w:t>( $</w:t>
        <w:tab/>
        <w:tab/>
        <w:tab/>
        <w:t>--&gt; id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reverse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-&gt;A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rrays of any type and any dimension (eg. a fou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f librari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i * .. * %d1 must be = n, ob1 .. obn 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ossible parameter errors 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p</w:t>
        <w:tab/>
        <w:tab/>
        <w:t>( ob</w:t>
        <w:tab/>
        <w:tab/>
        <w:tab/>
        <w:t>--&gt; ob #addr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ddress of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ata stack is a stack of pointers to objects. ADR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from the top element (about the 'p', see 'LIBp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  <w:tab/>
        <w:t>(</w:t>
        <w:tab/>
        <w:tab/>
        <w:tab/>
        <w:t>--&gt; '$XXX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just put a control variable nam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RC</w:t>
        <w:tab/>
        <w:tab/>
        <w:t>( lib</w:t>
        <w:tab/>
        <w:tab/>
        <w:tab/>
        <w:t>--&gt; lib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</w:t>
        <w:tab/>
        <w:tab/>
        <w:tab/>
        <w:t>--&gt; bak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s the CRC of a library or backup, useful if you hav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ause modifying the body of a library or backup invalidate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t the end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LIB</w:t>
        <w:tab/>
        <w:tab/>
        <w:t>( lib $</w:t>
        <w:tab/>
        <w:tab/>
        <w:tab/>
        <w:t>--&gt; lib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library, ie. change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ID</w:t>
        <w:tab/>
        <w:tab/>
        <w:t>( lib %</w:t>
        <w:tab/>
        <w:tab/>
        <w:tab/>
        <w:t>--&gt; lib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ID; this program allows you to change the LID of a libr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pli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st time a LID is also hardcoded in the config code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not be changed by CHLID. You have to attach the librar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warmstart. Also any library has its LID coded in a fiel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sible command (the error handling system ident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used an error using this field (the sys-RPL commands 'CKn'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s to the appropriate location)). These field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LI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SH</w:t>
        <w:tab/>
        <w:tab/>
        <w:t>( %LID</w:t>
        <w:tab/>
        <w:tab/>
        <w:tab/>
        <w:t>--&gt; hxs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hash table; get a pointer to the hash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NK</w:t>
        <w:tab/>
        <w:tab/>
        <w:t>( %LID</w:t>
        <w:tab/>
        <w:tab/>
        <w:tab/>
        <w:t>--&gt; hxs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nk table; get a pointer to the link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FG</w:t>
        <w:tab/>
        <w:tab/>
        <w:t>( %LID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config code; get a pointer to the config cod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G</w:t>
        <w:tab/>
        <w:tab/>
        <w:t>( %LID</w:t>
        <w:tab/>
        <w:tab/>
        <w:tab/>
        <w:t>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message table; get a pointer to the message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TLE</w:t>
        <w:tab/>
        <w:tab/>
        <w:t>( %L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itle; get the nam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HASH, RLINK, RCFG, RMSG and RTITLE don't error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%LID didn't contain the requested item,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unchang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RT</w:t>
        <w:tab/>
        <w:tab/>
        <w:t>( %port</w:t>
        <w:tab/>
        <w:tab/>
        <w:tab/>
        <w:t>--&gt; ob1 .. obn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pointers to all objects of a given port (0/1/2 - 3-33 on a 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tack, ignoring the R/W status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B</w:t>
        <w:tab/>
        <w:tab/>
        <w:t>( :%port:%LID</w:t>
        <w:tab/>
        <w:tab/>
        <w:t>--&gt; li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</w:t>
        <w:tab/>
        <w:tab/>
        <w:tab/>
        <w:t>--&gt; libn %portn ...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b; the 1st case recalls a library from a given port,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arches ports 0,1,2 (followed by ports 3-33 on a GX) f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%LID, returning all found libraries and the port numb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a SX this command actually returns pointer to librari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), if you recall a lib and try to purge it while it'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'Object in use' error. Execute NEWOB or stor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IB</w:t>
        <w:tab/>
        <w:tab/>
        <w:t>( :%port:%LID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lib; the 1st case works like :%port:%LID PURGE, in the 2nd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re searched in order 0,1,2 (followed by ports 3-33 on a GX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library with %LID. The difference to PURGE: i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home directory, it's detached before purging. On a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f there is an inactive library with the same LID in any oth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omes active and is attached to the HOME directory (if flag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its config code is executed - see STLIB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IB</w:t>
        <w:tab/>
        <w:tab/>
        <w:t>( lib %port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lib into port; there're a few differences to 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brary is installed full; a warmstart isn'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us not initiated at the next power cycle. All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 variables (stack, PICT)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brary last stored is visible to the '48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a library with the same LID installed in another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lag 5 is clear, the library is attached sim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lag 5 is set, the config code of the librar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warmstart conditions. Usefull for testing a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IB</w:t>
        <w:tab/>
        <w:tab/>
        <w:t>( :%port:%LID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library. You can install libraries with the same LI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but only one will be visible to the '48 at the tim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starts the ports are searched in order 2,1,0 (most cases)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tored in the port with the highest number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 allows you to switch to any other library with the same L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, the effect is immidiate. ACLIB 1st detaches the LID from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ew priority and than a) attaches the LID to HOME again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clear, or b) runs the library config code if flag 5 is set (see 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p</w:t>
        <w:tab/>
        <w:tab/>
        <w:t>( %L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tailed layout of a library. The map starts with the tit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), followed by the 1st and last address of the lib and the 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lists the contents of the lib, one line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entry. Structure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last  xn name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|| ||||  +++- 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|| ++++------ Name of the object (if it's a visi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++----------- XLIB numb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++++--------------- Last relativ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-------------------- Offset to startaddr.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sorted by offset. Try 1221 LIBp or 2 LI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unexpected 'holes' between two XLIBs (&gt; 10 ni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s embedded in other XLIBS, the library wasn't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IB.EXE or D-&gt;LIB; do not use D-&gt;LIB for recreating 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les' can hold essential da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p</w:t>
        <w:tab/>
        <w:tab/>
        <w:t>(</w:t>
        <w:tab/>
        <w:tab/>
        <w:tab/>
        <w:t>--&gt; { %LIDn .. %LID1 }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attached to the current directory, {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PURGE libraries even if they are attached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 can be used to find such zombi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p</w:t>
        <w:tab/>
        <w:tab/>
        <w:t>(</w:t>
        <w:tab/>
        <w:tab/>
        <w:tab/>
        <w:t>--&gt; { %LID1 .. %LIDn }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currently installed on your '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e didn't use the '?' postfix because normally it mark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turning a flag in RPL. The JARGON file, v2.9.9, 01 APR 1992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`-P' convention: ------------------------ Turning a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by appending the syllable `P'; from the LISP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the letter `P' to denote a predicate (a boolea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.  The question should expect a yes/no answer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n't.  (See {T} and {NIL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nner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Food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"Yeah, I'm pretty hungry." or "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State-of-the-world-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Straight) "I'm about to go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Humorous) "Yes, the world has a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used 'p' for marking routines returning inform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VAL</w:t>
        <w:tab/>
        <w:tab/>
        <w:t>( ob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ike EVAL, but switches the display off first. Speeds up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~11%. In case of an error or the ob has finished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s switched on again. Not very useful, if ob prompts for in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P 48 Resource Allocation Guideline: Library ID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00 - 0256  Take-over libraries; do not us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57 - 0512  HP RO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13 - 0768  HP RA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69 - 1791  3rd Party (assigned by HP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92 - 2047  Command-line; do not use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n't use the following LIDs*, they're handled special by a '48S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by a G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</w:t>
        <w:tab/>
        <w:tab/>
        <w:t>What's spec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-255</w:t>
        <w:tab/>
        <w:tab/>
        <w:t>ROMPTR@ assumes that the associated library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6,1792</w:t>
        <w:tab/>
        <w:t>The central routine to compile IDs (PTR 7BFD on a SX,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C18 on a GX) returns pointer instead of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tucture is 'flat', so don't try to include subdirecto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t can end up in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ogram objects that execute correctly from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vertable into libraries. Here are some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ce a library cannot be modified, no library comman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usable in all contexts in which glob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arguments. This can cause constructs that referenc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o fai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is a list will not work when A is converted to an XLIB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valid as formal variables in algebraic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-&gt;STR applied to a global name that is converted to a 'hidden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see $HIDDEN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visible command starts with the seqence '\&lt;&lt; \-&gt;' or '\-&gt;' it'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as a valid command for algebraics. If you press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in ALG entry mode, you'll get 'name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variable names results in an incorrect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ents of the first one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needs ~(1.2 * size_of_source_directory) bytes to be fre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-&gt;LIB needs for doing a job depends mainly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in the resulting library. Eg. Raymond runs D-&gt;LI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60kb directory containing ~300 variables; D-&gt;LIB needs ~15min on a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to make the library (not in FAST-mode). Of course, this is qui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USRLIB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a split library may be dangerous if the original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 using USRLIB.EXE or D-&gt;LIB.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work properly - even if no code chang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IB.EXE generates a link table entry for the configuration program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uch a library with L-&gt;DIR, you'll get the configuration cod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stored in $CONFIG, the second one stored in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irectory. Purge the variable before using D-&gt;LIB. You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Bp to see the second reference to the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-&gt;</w:t>
        <w:tab/>
        <w:t>( ob</w:t>
        <w:tab/>
        <w:tab/>
        <w:t>--&gt; $</w:t>
        <w:tab/>
        <w:tab/>
        <w:t>)</w:t>
        <w:tab/>
        <w:t>decomp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</w:t>
        <w:tab/>
        <w:t>( $</w:t>
        <w:tab/>
        <w:tab/>
        <w:t>--&gt; ob</w:t>
        <w:tab/>
        <w:tab/>
        <w:t>)</w:t>
        <w:tab/>
        <w:t>comp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ADR</w:t>
        <w:tab/>
        <w:t>( hxs</w:t>
        <w:tab/>
        <w:tab/>
        <w:t>--&gt; $ hxs'</w:t>
        <w:tab/>
        <w:t>)</w:t>
        <w:tab/>
        <w:t>decompil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-&gt;</w:t>
        <w:tab/>
        <w:t>( code</w:t>
        <w:tab/>
        <w:tab/>
        <w:t>--&gt; $</w:t>
        <w:tab/>
        <w:tab/>
        <w:t>)</w:t>
        <w:tab/>
        <w:t>dis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OD</w:t>
        <w:tab/>
        <w:t>( $</w:t>
        <w:tab/>
        <w:tab/>
        <w:t>--&gt; code libdat</w:t>
        <w:tab/>
        <w:t>)</w:t>
        <w:tab/>
        <w:t>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OB</w:t>
        <w:tab/>
        <w:t>( ob</w:t>
        <w:tab/>
        <w:tab/>
        <w:t>--&gt; ob'</w:t>
        <w:tab/>
        <w:tab/>
        <w:t>)</w:t>
        <w:tab/>
        <w:t>conve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</w:t>
        <w:tab/>
        <w:tab/>
        <w:t>( hxs %n</w:t>
        <w:tab/>
        <w:t>--&gt; $1 .. $n hxs' )</w:t>
        <w:tab/>
        <w:t>disassemble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1</w:t>
        <w:tab/>
        <w:tab/>
        <w:t>( hxs</w:t>
        <w:tab/>
        <w:tab/>
        <w:t>--&gt; $ hxs'</w:t>
        <w:tab/>
        <w:t>)</w:t>
        <w:tab/>
        <w:t>disassemble one mn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XY</w:t>
        <w:tab/>
        <w:t>( hxs hxs</w:t>
        <w:tab/>
        <w:t>--&gt; $</w:t>
        <w:tab/>
        <w:tab/>
        <w:t>)</w:t>
        <w:tab/>
        <w:t>disassem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-&gt;</w:t>
        <w:tab/>
        <w:t>( libdat</w:t>
        <w:tab/>
        <w:t>--&gt; $</w:t>
        <w:tab/>
        <w:tab/>
        <w:t>)</w:t>
        <w:tab/>
        <w:t>conver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-&gt;</w:t>
        <w:tab/>
        <w:tab/>
        <w:t>( $</w:t>
        <w:tab/>
        <w:tab/>
        <w:t>--&gt; ob</w:t>
        <w:tab/>
        <w:tab/>
        <w:t>)</w:t>
        <w:tab/>
        <w:t>hex-dump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$</w:t>
        <w:tab/>
        <w:tab/>
        <w:t>( ob</w:t>
        <w:tab/>
        <w:tab/>
        <w:t>--&gt; $</w:t>
        <w:tab/>
        <w:tab/>
        <w:t>)</w:t>
        <w:tab/>
        <w:t>object to hex-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</w:t>
        <w:tab/>
        <w:tab/>
        <w:t>(</w:t>
        <w:tab/>
        <w:tab/>
        <w:t>--&gt; ?</w:t>
        <w:tab/>
        <w:tab/>
        <w:t>)</w:t>
        <w:tab/>
        <w:t>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lt;-&gt;A</w:t>
        <w:tab/>
        <w:t>( hxs | $name</w:t>
        <w:tab/>
        <w:t>--&gt; $name | hxs</w:t>
        <w:tab/>
        <w:t>)</w:t>
        <w:tab/>
        <w:t>get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tab</w:t>
        <w:tab/>
        <w:t>(</w:t>
        <w:tab/>
        <w:tab/>
        <w:t>--&gt; $</w:t>
        <w:tab/>
        <w:tab/>
        <w:t>)</w:t>
        <w:tab/>
        <w:t>recall ref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5/7</w:t>
        <w:tab/>
        <w:t>(</w:t>
        <w:tab/>
        <w:tab/>
        <w:t>--&gt;</w:t>
        <w:tab/>
        <w:tab/>
        <w:t>)</w:t>
        <w:tab/>
        <w:t>sys-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</w:t>
        <w:tab/>
        <w:tab/>
        <w:t>(</w:t>
        <w:tab/>
        <w:tab/>
        <w:t>--&gt; ?</w:t>
        <w:tab/>
        <w:tab/>
        <w:t>)</w:t>
        <w:tab/>
        <w:t>character se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</w:t>
        <w:tab/>
        <w:tab/>
        <w:t>If set, RPL-&gt;/DCADR are using the disassembler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objects. Unresolved entries are generated as '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\tCON(5)\t#xxxxx\nRPL' instead of 'PTR xx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3</w:t>
        <w:tab/>
        <w:tab/>
        <w:t>Quiet mode if set. The status report of RPL-&gt;, -&gt;RPL, COD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-&gt;CO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</w:t>
        <w:tab/>
        <w:tab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</w:t>
        <w:tab/>
        <w:tab/>
        <w:t>Toggles sys-stack between 5/7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</w:t>
        <w:tab/>
        <w:tab/>
        <w:t>Set by 4/5/7 to signal an active medium font display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eared to quit the sys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</w:t>
        <w:tab/>
        <w:tab/>
        <w:t>Toggles the behaivior of the down arrow key during sys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, the EDIT menu key during the sys-i-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key when finishing a command line. If set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in sys-RPL syntax. A menu toggle for this fl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on the 3rd page of the i-stack menu (labeled S-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and DA1 are using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set)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</w:t>
        <w:tab/>
        <w:t>next instr is a GO/RE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 xml:space="preserve"> </w:t>
        <w:tab/>
        <w:t>last instr was R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</w:t>
        <w:tab/>
        <w:t>last instr was GO C/NC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</w:t>
        <w:tab/>
        <w:t>last instr was relative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</w:t>
        <w:tab/>
        <w:t>last instr was absolut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</w:t>
        <w:tab/>
        <w:t>last instr was PC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</w:t>
        <w:tab/>
        <w:t>used inter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</w:t>
        <w:tab/>
        <w:t>last instr was absolute GO or Dx=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sing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o execute a command when the &lt;-RPL-&gt; library is no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OME directory will cause this error. See 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 Binar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DCADR or DA1 isn't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-&gt;RPL, -&gt;COD or $-&gt; isn'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Modifies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stored in RPL.TAB or ECpar doesn't add one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's your Progra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passed to -&gt;RPL results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mitive Cod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RPL-&gt; or the address passed to DCAD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und ACPTR on a 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-&gt; can't decompile ACPTR (ie. EXT1 objects) if &lt;-RPL-&gt;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'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OD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OD generates error messag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&gt;COD Error: x: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' is the INCLUDE nesting depth and 'yy' is the character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following the token that caused the error.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IF Expected"</w:t>
        <w:tab/>
        <w:tab/>
        <w:t>an IF isn't matched by an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IF w/o IF"</w:t>
        <w:tab/>
        <w:tab/>
        <w:t>missplace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SE w/o IF"</w:t>
        <w:tab/>
        <w:tab/>
        <w:t>mis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Parameter"</w:t>
        <w:tab/>
        <w:tab/>
        <w:t>invalid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Expr: expr"</w:t>
        <w:tab/>
        <w:tab/>
        <w:t>invalid parameter field expression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Mnemonic"</w:t>
        <w:tab/>
        <w:tab/>
        <w:t>invalid me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e Label"</w:t>
        <w:tab/>
        <w:tab/>
        <w:t>double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YES/RTNYES Expected"</w:t>
        <w:tab/>
        <w:t>comparisation withou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YES out of range"</w:t>
        <w:tab/>
        <w:t>jump destination is more than -128/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bbl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er Expected"</w:t>
        <w:tab/>
        <w:t>parameter of a mnemonic which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ymbol: symb"</w:t>
        <w:tab/>
        <w:t>unknown symbol &lt;symb&gt;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$: str"</w:t>
        <w:tab/>
        <w:tab/>
        <w:t>invalid string &lt;str&gt;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IF Nesting Yet"</w:t>
        <w:tab/>
        <w:tab/>
        <w:t>nesting of conditional IF .. ELSE ..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ures is not allow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UDE: 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variable with the name &lt;n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generates error messag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&gt;RPL Error: x: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' is the INCLUDE nesting depth and 'yy' is the character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following the token that caused the err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is generated by the asssembler (called by -&gt;RPL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code), 'yy' is the error position relative to the first ch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or ASSEMBLE token. 'Message' may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itional to the ones listed for -&gt;C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)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 ) to terminat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 " to termin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CODE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the token ENDCODE to terminate a 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PL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the token RPL to terminate a ASSEMB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placed ; or 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 ; or } without a opening ::, {, UNIT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%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of a number results in an object of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dy Len &lt;&gt; Data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field of a HXS-like styled statement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PTR is a G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PTR can only be compiled, if &lt;-RPL-&gt; is installed on a 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1 is a S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1 can only be compiled, if &lt;-RPL-&gt; is installed on a 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 Tokens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 at the end of the input string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essages 'ttt' represents the token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MP LibID &gt;FFF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MP ROMWD &gt;FFF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ID part or the ROM word number part of a ROMP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&gt; 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\ Seq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sequence ttt in the string, ID or LAM is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UDE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OB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variable with the name 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. no $: 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variable &lt;nam&gt; doesn't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xxx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xxx'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k"</w:t>
        <w:tab/>
        <w:t>- ttt is unre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"</w:t>
        <w:tab/>
        <w:t>- ttt is out of range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"</w:t>
        <w:tab/>
        <w:t>- ttt doesn't start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%","%%"- ttt represents an 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TR"</w:t>
        <w:tab/>
        <w:t>- ttt is out of range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R"</w:t>
        <w:tab/>
        <w:t>- ttt contains more than on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dy Dat" - the data field of a HXS-like styled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dy len" - the length field of a HXS-like styled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omWd"    - the ROM word number field of a ROM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bID"    - the library ID field of a ROMPTR is longer than 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aa"     - the access address field of an AC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da"     - the data address field of an AC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</w:t>
        <w:tab/>
        <w:t>(</w:t>
        <w:tab/>
        <w:tab/>
        <w:t>--&gt; lib</w:t>
        <w:tab/>
        <w:tab/>
        <w:t>)</w:t>
        <w:tab/>
        <w:t>bui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&gt;DIR</w:t>
        <w:tab/>
        <w:t>( %</w:t>
        <w:tab/>
        <w:tab/>
        <w:t>--&gt; dir</w:t>
        <w:tab/>
        <w:tab/>
        <w:t>)</w:t>
        <w:tab/>
        <w:t>spl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G</w:t>
        <w:tab/>
        <w:t>(</w:t>
        <w:tab/>
        <w:tab/>
        <w:t>--&gt;</w:t>
        <w:tab/>
        <w:tab/>
        <w:t>)</w:t>
        <w:tab/>
        <w:t>mak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-&gt;D</w:t>
        <w:tab/>
        <w:t>(</w:t>
        <w:tab/>
        <w:tab/>
        <w:t>--&gt; prg</w:t>
        <w:tab/>
        <w:tab/>
        <w:t>)</w:t>
        <w:tab/>
        <w:t>make libdat-&gt;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-&gt;L</w:t>
        <w:tab/>
        <w:t>(</w:t>
        <w:tab/>
        <w:tab/>
        <w:t>--&gt; prg</w:t>
        <w:tab/>
        <w:tab/>
        <w:t>)</w:t>
        <w:tab/>
        <w:t>make -&gt;libda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</w:t>
        <w:tab/>
        <w:t>( ob</w:t>
        <w:tab/>
        <w:tab/>
        <w:t>--&gt; ?</w:t>
        <w:tab/>
        <w:tab/>
        <w:t>)</w:t>
        <w:tab/>
        <w:t>spl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DIR</w:t>
        <w:tab/>
        <w:t>( meta(ob,id)</w:t>
        <w:tab/>
        <w:t>--&gt; dir</w:t>
        <w:tab/>
        <w:tab/>
        <w:t>)</w:t>
        <w:tab/>
        <w:t>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PRG</w:t>
        <w:tab/>
        <w:t>( meta(ob)</w:t>
        <w:tab/>
        <w:t>--&gt; prg</w:t>
        <w:tab/>
        <w:tab/>
        <w:t>)</w:t>
        <w:tab/>
        <w:t>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XLIB</w:t>
        <w:tab/>
        <w:t>( % % | # #</w:t>
        <w:tab/>
        <w:t>--&gt; xlib</w:t>
        <w:tab/>
        <w:t>)</w:t>
        <w:tab/>
        <w:t>mak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RR</w:t>
        <w:tab/>
        <w:t>( meta(ob)</w:t>
        <w:tab/>
        <w:t>--&gt; arry</w:t>
        <w:tab/>
        <w:t>)</w:t>
        <w:tab/>
        <w:t>mak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LG</w:t>
        <w:tab/>
        <w:t>( meta(ob)</w:t>
        <w:tab/>
        <w:t>--&gt; alg</w:t>
        <w:tab/>
        <w:tab/>
        <w:t>)</w:t>
        <w:tab/>
        <w:t>make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LD</w:t>
        <w:tab/>
        <w:t>( {} %</w:t>
        <w:tab/>
        <w:tab/>
        <w:t>--&gt; libdta</w:t>
        <w:tab/>
        <w:t>)</w:t>
        <w:tab/>
        <w:t>mak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BAK</w:t>
        <w:tab/>
        <w:t>( ob $</w:t>
        <w:tab/>
        <w:tab/>
        <w:t>--&gt; bak</w:t>
        <w:tab/>
        <w:tab/>
        <w:t>)</w:t>
        <w:tab/>
        <w:t>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ID</w:t>
        <w:tab/>
        <w:t>( $</w:t>
        <w:tab/>
        <w:tab/>
        <w:t>--&gt; id</w:t>
        <w:tab/>
        <w:tab/>
        <w:t>)</w:t>
        <w:tab/>
        <w:t>mak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p</w:t>
        <w:tab/>
        <w:t>( ob</w:t>
        <w:tab/>
        <w:tab/>
        <w:t>--&gt; ob #</w:t>
        <w:tab/>
        <w:t>)</w:t>
        <w:tab/>
        <w:t>get addre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</w:t>
        <w:tab/>
        <w:t>(</w:t>
        <w:tab/>
        <w:tab/>
        <w:t>--&gt; id</w:t>
        <w:tab/>
        <w:tab/>
        <w:t>)</w:t>
        <w:tab/>
        <w:t>get id '$RO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</w:t>
        <w:tab/>
        <w:t>(</w:t>
        <w:tab/>
        <w:tab/>
        <w:t>--&gt; id</w:t>
        <w:tab/>
        <w:tab/>
        <w:t>)</w:t>
        <w:tab/>
        <w:t>get id '$VI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</w:t>
        <w:tab/>
        <w:t>(</w:t>
        <w:tab/>
        <w:tab/>
        <w:t>--&gt; id</w:t>
        <w:tab/>
        <w:tab/>
        <w:t>)</w:t>
        <w:tab/>
        <w:t>get id '$TIT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</w:t>
        <w:tab/>
        <w:t>(</w:t>
        <w:tab/>
        <w:tab/>
        <w:t>--&gt; id</w:t>
        <w:tab/>
        <w:tab/>
        <w:t>)</w:t>
        <w:tab/>
        <w:t>get id '$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</w:t>
        <w:tab/>
        <w:t>(</w:t>
        <w:tab/>
        <w:tab/>
        <w:t>--&gt; id</w:t>
        <w:tab/>
        <w:tab/>
        <w:t>)</w:t>
        <w:tab/>
        <w:t>get id '$V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</w:t>
        <w:tab/>
        <w:t>(</w:t>
        <w:tab/>
        <w:tab/>
        <w:t>--&gt; id</w:t>
        <w:tab/>
        <w:tab/>
        <w:t>)</w:t>
        <w:tab/>
        <w:t>get id '$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</w:t>
        <w:tab/>
        <w:t>(</w:t>
        <w:tab/>
        <w:tab/>
        <w:t>--&gt; id</w:t>
        <w:tab/>
        <w:tab/>
        <w:t>)</w:t>
        <w:tab/>
        <w:t>get id '$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CRC</w:t>
        <w:tab/>
        <w:t>( lib | bak</w:t>
        <w:tab/>
        <w:t>--&gt; lib' | bak'</w:t>
        <w:tab/>
        <w:t>)</w:t>
        <w:tab/>
        <w:t>recalcul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LIB</w:t>
        <w:tab/>
        <w:t>( lib $</w:t>
        <w:tab/>
        <w:tab/>
        <w:t>--&gt; lib'</w:t>
        <w:tab/>
        <w:t>)</w:t>
        <w:tab/>
        <w:t>re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ID</w:t>
        <w:tab/>
        <w:t>( lib %</w:t>
        <w:tab/>
        <w:tab/>
        <w:t>--&gt; lib'</w:t>
        <w:tab/>
        <w:t>)</w:t>
        <w:tab/>
        <w:t>change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ASH</w:t>
        <w:tab/>
        <w:t>( %</w:t>
        <w:tab/>
        <w:tab/>
        <w:t>--&gt; C#</w:t>
        <w:tab/>
        <w:tab/>
        <w:t>)</w:t>
        <w:tab/>
        <w:t>ge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K</w:t>
        <w:tab/>
        <w:t>( %</w:t>
        <w:tab/>
        <w:tab/>
        <w:t>--&gt; C#</w:t>
        <w:tab/>
        <w:tab/>
        <w:t>)</w:t>
        <w:tab/>
        <w:t>get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G</w:t>
        <w:tab/>
        <w:t>( %</w:t>
        <w:tab/>
        <w:tab/>
        <w:t>--&gt; prg</w:t>
        <w:tab/>
        <w:tab/>
        <w:t>)</w:t>
        <w:tab/>
        <w:t>get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G</w:t>
        <w:tab/>
        <w:t>( %</w:t>
        <w:tab/>
        <w:tab/>
        <w:t>--&gt; arry</w:t>
        <w:tab/>
        <w:t>)</w:t>
        <w:tab/>
        <w:t>get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TLE</w:t>
        <w:tab/>
        <w:t>( %</w:t>
        <w:tab/>
        <w:tab/>
        <w:t>--&gt; $</w:t>
        <w:tab/>
        <w:tab/>
        <w:t>)</w:t>
        <w:tab/>
        <w:t>ge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</w:t>
        <w:tab/>
        <w:t>( %</w:t>
        <w:tab/>
        <w:tab/>
        <w:t>--&gt; ob ...</w:t>
        <w:tab/>
        <w:t>)</w:t>
        <w:tab/>
        <w:t>rec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B</w:t>
        <w:tab/>
        <w:t>( %</w:t>
        <w:tab/>
        <w:tab/>
        <w:t>--&gt; lib % ...</w:t>
        <w:tab/>
        <w:t>)</w:t>
        <w:tab/>
        <w:t>recall libra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IB</w:t>
        <w:tab/>
        <w:t>( % | :%:%</w:t>
        <w:tab/>
        <w:t>--&gt;</w:t>
        <w:tab/>
        <w:tab/>
        <w:t>)</w:t>
        <w:tab/>
        <w:t>pur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IB</w:t>
        <w:tab/>
        <w:t>( lib %</w:t>
        <w:tab/>
        <w:tab/>
        <w:t>--&gt;</w:t>
        <w:tab/>
        <w:tab/>
        <w:t>)</w:t>
        <w:tab/>
        <w:t>st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</w:t>
        <w:tab/>
        <w:t>( :%:%</w:t>
        <w:tab/>
        <w:tab/>
        <w:t>--&gt;</w:t>
        <w:tab/>
        <w:tab/>
        <w:t>)</w:t>
        <w:tab/>
        <w:t>activ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</w:t>
        <w:tab/>
        <w:t>( %</w:t>
        <w:tab/>
        <w:tab/>
        <w:t>--&gt; $</w:t>
        <w:tab/>
        <w:tab/>
        <w:t>)</w:t>
        <w:tab/>
        <w:t>get libra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</w:t>
        <w:tab/>
        <w:t>(</w:t>
        <w:tab/>
        <w:tab/>
        <w:t>--&gt; {}</w:t>
        <w:tab/>
        <w:tab/>
        <w:t>)</w:t>
        <w:tab/>
        <w:t>get installed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p</w:t>
        <w:tab/>
        <w:t>(</w:t>
        <w:tab/>
        <w:tab/>
        <w:t>--&gt; {}</w:t>
        <w:tab/>
        <w:tab/>
        <w:t>)</w:t>
        <w:tab/>
        <w:t>get all LIDs 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VAL</w:t>
        <w:tab/>
        <w:t>( ob</w:t>
        <w:tab/>
        <w:tab/>
        <w:t>--&gt; ?</w:t>
        <w:tab/>
        <w:tab/>
        <w:t>)</w:t>
        <w:tab/>
        <w:t>fast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Set:</w:t>
        <w:tab/>
        <w:t>STLIB executes config code of passed libr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LIB executes config code of activ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isplays a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STLIB and ACLIB are simply attaching the hand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oesn't display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et:</w:t>
        <w:tab/>
        <w:t>L-&gt;DIR places the $control variabl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L-&gt;DIR places the $control variabl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et:</w:t>
        <w:tab/>
        <w:t>L-&gt;DIR generates a $HIDDEN but no $VISI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L-&gt;DIR generates a $VISIBLE but no $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</w:t>
        <w:tab/>
        <w:t>Set:</w:t>
        <w:tab/>
        <w:t>D-&gt;LIB/L-&gt;DIR switch the display of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/library (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D-&gt;LIB/L-&gt;DIR are leaving the display o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$RO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is not def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Not Real/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doesn't contain a % or HX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value of $ROMID is &gt;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% &gt; 2047 was passed to CH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CONFIG Not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tack must not change during warmstarts, $CONFI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1 -&gt;PRG to embedd CODE, IDs or XLIBs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HIDDEN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ISIBL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ARS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MESSAG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XX must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ID Name&gt;16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hich is &gt; 16 chars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0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ith the siz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n't work on a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ted operation can't be executed on a '48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 -&gt;C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following text (including the string delimiters) on your '48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out the 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GOSBVL  =SAVPTR         ** Save RPL pointers in sa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P is 0 , HEX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HEX</w:t>
        <w:tab/>
        <w:t>123AFE</w:t>
        <w:tab/>
        <w:tab/>
        <w:t>** Load HEX nibbles in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starting 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5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PUSHhxsLoop</w:t>
        <w:tab/>
        <w:t>** Push A[WP] on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and pass control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the variable SRC1. Recall the text to the stack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COD]. The display will show 'ASSEMBLER PASS 1' on the bottom li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art of the display 'Line  nnn' will appear, where &lt;nnn&gt;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line to be assembled (empty lines or comment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later the display will show 'ASSEMBLER PASS 2'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rocessing nnn Lines' in the message area. Another second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ll have been assembled and the the string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' object and a 'Library Data' object. The stack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</w:t>
        <w:tab/>
        <w:t xml:space="preserve">  Library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ata object contains all used local symbols (eg. labels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is an empty string, as there are no local symbol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presents the assembled source text. DROP the Library Data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de object into 'XQ1', then press the menu key [XQ1] 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</w:t>
        <w:tab/>
        <w:t xml:space="preserve">     # 123AFEh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change example 1 to make use of the symbolic facilities of SASM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all [SRC1] and edit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</w:t>
        <w:tab/>
        <w:t>EQU</w:t>
        <w:tab/>
        <w:t>#123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 xml:space="preserve">=SAVPTR </w:t>
        <w:tab/>
        <w:t>** Save RPL pointers in sa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P is 0 , HEX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(6)</w:t>
        <w:tab/>
        <w:t>hexdig</w:t>
        <w:tab/>
        <w:tab/>
        <w:t>** Load 6 HEX nibbles (represented by hex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into A Register , starting 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pHXS</w:t>
        <w:tab/>
        <w:tab/>
        <w:t>** Set P to the value specified by pH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PUSHhxsLoop</w:t>
        <w:tab/>
        <w:t>** Push A[WP] on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and pass control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tring in SRC2, recall it back to the stack, then press [-&gt;CO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e result of example 1 except that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ins the values of the defined labels. When the stack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</w:t>
        <w:tab/>
        <w:t xml:space="preserve">  Library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YM-&gt;] (located on the second menu page). The display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"hexdig  EQU   #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-arrow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prg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hexdig  EQU   #123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XS</w:t>
        <w:tab/>
        <w:t xml:space="preserve"> EQU   #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ymbol table for SRC2. Press ATTN to return to the stack.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level 1 and store the Code object into 'XQ2'. Press [XQ2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same result as in example 1 because it's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 [COD-&gt;] to disassemble the Code object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&lt;-RPL-&gt; and the &lt;-LIB-&gt; libraries consist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0 lines of RPL/assembler code (that's more than 300kb of text !)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our free time for more than two years in writing RPL48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ease this version as GiftWare - ie. you can use RPL48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but only for developing non-comercial software an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RPL48 is useful and that the authors deserve to be re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y have invested in developing this toolkit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us (or both ;-) any sort of gift (even only a post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ift covers the expense sending you a disk via SnailMail (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he disk, an envelope, the stamp and our time -&gt; ~$25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, we will send you the latest *whole* version of RPL48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-DOS formatted disk (including the &lt;-RPL-&gt; library bran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tartup message). Don't forget to include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k siz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commercial software using RPL48 requires registr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Ware concept; companies must send us at least a $50-worth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fu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ARRY support in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ybe a DIR support in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uilt-in system RPL debugger (h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tring editor (h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GX port of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without guaranteeing the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erbek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2255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</w:t>
        <w:tab/>
        <w:t>+49 40 811 92 80</w:t>
        <w:tab/>
        <w:t>8:00pm - 0:00am CET + 1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 +49 40 589 58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</w:t>
        <w:tab/>
        <w:t>detlef@dm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big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30163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/FAX +49 511 66 10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