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is the STOFIX library, version 1.1. It provides a workaround for the S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INIT bug described below on ROM L &amp; M HP48GX's. It's 1187 bytes in 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checksum is #81E5h and its Library ID is 122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FIX is designed to run in any port on ROM rev A-M '48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f you've a GX w/ two cards installed, remove the card from port 1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bed in your manual if you want to store the library in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rt than 0 or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download STOFIX.LIB into your '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recall it onto the stack and purge the variable containing the d/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enter the port number where the library should be stored at, press S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warmstart your '48 by pressing ON-C or power cycl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reinstall the card in port 1 (if neccessary) as described in your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OFIX provides 3 new commands, you'll see them after entering the STO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(&lt;right&gt;-2 STOFI on a GX, &lt;left&gt;-\|^ STOFI on a SX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o</w:t>
        <w:tab/>
        <w:tab/>
        <w:t>( object1 object2</w:t>
        <w:tab/>
        <w:tab/>
        <w:t>--&gt;</w:t>
        <w:tab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mmand is a replacement for the build-in STO command,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ctly the same, except that it does stores directeced to a port &gt;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 correct m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init</w:t>
        <w:tab/>
        <w:t>(</w:t>
        <w:tab/>
        <w:tab/>
        <w:tab/>
        <w:tab/>
        <w:t>--&gt;</w:t>
        <w:tab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mmand is a replacement for the PINIT command, it does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ame, except it won't corrupt the memory of card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FHLP</w:t>
        <w:tab/>
        <w:t>(</w:t>
        <w:tab/>
        <w:tab/>
        <w:tab/>
        <w:tab/>
        <w:t>--&gt;</w:t>
        <w:tab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StoFix HeLP' - shows three screens of help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e STOFIX commands on a L or M HP48GX in case you have installed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ds in ports 1 &amp; 2 for doing the following tasks to avoid memory losts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ru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to store a library or backup into a port &gt; 1, use s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to store other objects into a port &gt; 1, use s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to initialize a mulit port card, use pi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g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's a *really* bad BUG which appears in ROM rev L &amp; M HP48GX's. I'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access to this machines, so I don't know if this bug also appea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G rev's too. I really hope this is fixed in rev P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s are stored into ports 1-33 from low to high address, and each ob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quence is terminated by 5 0-nibbles following immediately the last obj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port. This marker is used as end of obj sequence and to signal an i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wo cards will share the address space starting at address #C0000, por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active all the time, and ports 2-33 are memory mapped in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 space temporarily on accesse requ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've plugged in two cards, and store a library into eg. port 2 (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STO - this may be a 32k, 128k or 1M card) the following actions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) port 2 is mapped to #C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) the postion of the 00000 marker is deter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) the library is added to the obj sequence in the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) a new 00000 marker i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) port 1 is mapped back to #C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the bug appears: in ROM rev L &amp; M '48s steps d) and e) are swapped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equen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 If you've a writeprotected card in port 1, only the 00000 marker wa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ten - because there's a good chance that the remainder of the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n't filled with zeros, this will cause the 'Invallid Card Data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ssage each time you turn on your '48. On a rev M just run PIN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case. The rev L don't have the PINIT command, so you should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ard in port 1 before storing something into the card in port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causing that port 2 is mapped to #C0000 permanent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) If you've a writable, FREEd, card in port 1, additional to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ffect the 00000 marker is written into port 1 - depending on the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vel of port 1 this will cause at least a modification of one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may be a lot of different effects caused by this - and there'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ood chance to loose memory if you access the modified data (eg.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ecuting a modified library command or by restoring a corrupt backu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) If you've a writable, MERGEd, card in port 1, additional to the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bed in 1), the 00000 marker was written to the system RAM -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may cause various suspicious effects, the most likely is to l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M later or earlie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) The PINIT command on a rev M '48 will trash your card 1 too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itializes ports 1-33 by storing a small object into it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mediately deleting the object - the storing operation is per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the STO kernel... If you've a multiport card in poert 2, and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INIT, a bunch of 00000s may be scattered all over card 1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to 'see' the bu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 two empty RAM cards, a memory scanner and a library. Plug in the ca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determine the size of the library w/ DUP BYTES SWAP DROP 2 * R-&gt;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uming the result is #1A51, use the memory scanner to examine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C1A51 (this is port 1) and make shure that there're no 0's. Now st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rary into port 2 w/ 2 STO. Launch the scanner again and take a loo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C1A51 - if you see 00000, you got it. For beeing shure you can additiona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 the card of port 1, and take a look at #C1A51 again (this time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- assuming that there wheren't any 0's before storing the lib, you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the 00000 sequence..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