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is a replacement for the internal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HP48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338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#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the library to your calculator. Put the library on stack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r the port number of your choice) STO. Turn the calculator off &amp;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old copy of the library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uses some unsupported but stable entries, they all appear in Entri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has been tested on a HP48S rev ?, but not extensively. The librar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ny problems, although there might be some interference with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is a Numerical Integration library for the HP48'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ested on a HP48G rev R, and a HP48S rev ?. QAG48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S from the QUADPACK library of FORTRAN programs. This librar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aptive scheme that estimates errors for intervals and bi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ose whose errors are not within the limit set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care; QAG48 (&amp; QAGS) uses a Gauss Kronrod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 points. The 10 point rule is exact for up to 21st orde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identical to the 10 point Gauss-Legendre rule. The extra 1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in between the first 10 points &amp; the endpoint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used with new weights for all 21 points to be exact for up to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polynomials. The difference between these two rules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ating the error of the 21 poi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more, QAG48 (&amp; QAGS) also uses the Epsilon Extra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to speed up convergence of the results from the Gauss Kron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result of all of this is a very efficient and accu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culating Definite Integrals numerically. It also mean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lists of results, errors, integration ranges, and flag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s integrated over. This can result with up to 1.1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unction evaluation. I have tested some difficult integral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000 function evaluations, thus resulting in about 11,000 byt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ost part this should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integral with the integral symbol. Then press or type QAG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currently only works for a single integrati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's internal numerical integration for the inner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for the outer integration of a doubl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GRAL(0,pi,sin(X),X)'    (where INTEGRAL is the integr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 QAG48.  The command will run, returning the final resul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, and the approximated error to the global variable IERR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's). At any time you can press CANCEL and the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result with the latest approximated error in I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uses a global variable named: 'intpar' an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par: {risk level, time limit, relative error,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 level: 0= low accuracy, low confidence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= high accuracy, hig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High accuracy" affects the Epsilon extrapo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generally run the Epsilon routine anoth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s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: currently disabled, it has a bug that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x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error: 1E-11&lt;= relative error &lt;= .1 ; Default=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rror bound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lative error)*INTEGRAL(a,b,ABS(integrand),var)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l is INTEGRAL(a,b,integrand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same way that the HP48's do i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lative error is given by the FIX/ENG/SCI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0= QAG48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 QAG48 display ON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QAG48 display is on, it shows the latest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and the number of function evalu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ecide if the result is accurate enough &amp;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AG48 will then return the latest result with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gged onto it, and with the latest error in I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ntpar' is not created automatically (I dislike programs that do th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 need to be within the directory tree up to HO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must do 21 function evaluations to get a result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over 2 seconds to return the first result. The HP4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outine can give results in under a secon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 FIX (or a relative error of 1E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ested QAG48 with 35 integrals. With a relative error of 1E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was faster than the internal routine for only 7 of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one that the internal routine gave the wrong answe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lative error of 1E-11, QAG48 was faster tha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for 27 of the 35 test integrals. The internal routin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results to the accuracy desired or totally incorrec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3 of the integrals. QAG48 failed to give results to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for only 2 of the integrals, and even then still gave 5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accuracy. One of the integrals ran for 80 minute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nd gave only 3 places accuracy, but QAG48 gav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2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to the TI-85: The TI-85 uses a different metho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unable to determine. The TI-85 outperforms the HP48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half the time. QAG48 is not faster than the TI-85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(i.e. relative error=1E-3), but does bet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-85 at high accuracy (1E-11). One awkward feature of the TI-8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rror limit appears to be an absolute limit, thu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adjust it after getting so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to the TI-92: The TI-92 has a very powerfu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Most of it's "numerical" integration is apparent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olving the symbolic integral (lookup tables?) and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. Thus it's fast for simple high accuracy integrals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integrals I tested, that the TI-92 used a numerical metho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G48 was able to outperform the TI-92 on 4 of them and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rands: The type of functions been integrated affects the speed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For "smooth" functions both QAG48 and the HP48's internal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quick and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For Rapidly Oscillatory functions; for example functions including ter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50*X) over a range of 0 to Pi.; typically the simple Rectangul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Trapezoidal rule can give the best results. For the HP48  user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usually outperforms QAG48, except when the coefficien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512 for certain ranges - the internal routine gives the wrong ans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(0,PI,COS(512*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ngularities on or near (outside) the endpoints: Only for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ularities can the internal routine give decent results. QAG48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make short work on these types of integrands, including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ities unless the integrand is oscil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ingularities within the interval of integration: These types of integ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get results in a reasonable time. For finite singularities, QAG4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sults eventually (perhaps up to 3-4 minutes). For infinite singularities, QA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ballpark figures - indeed virtually no numerical integration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ven decent results on such an integrand. The solution is to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terval into intervals spanning between the singulariti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lp for finite singularit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code some routines into ML to speed up things. It's all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now, and only about 40% of the time is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function evaluations - plenty of room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nd and fix bug for time limit stuff. My goal her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o set a time limit for QAG48 to run, and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"BEST" tagged onto the result to indicate that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was not met. I'm trying to use ABORT, but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bag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ests for detecting divergent integrals, detecting roundof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tecting slowly convergent or divergent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support for calculating some improper integrals, s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or both integral bounds being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Edry, JEEjohn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