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  KWQ Mail/2 Version 1.2d addresses specific bug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c release as reported by a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maintainence release and supplies little new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Version 1.2d, 10/28/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With version 1.2c, when a heavy system load (such as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-based BBS that polls for system events without giving up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s) is incurred, the internal editor and messag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external editor do not display To/From/Subjec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, and may not display taglines as well.  This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ckground thread starving for CPU cycles.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ies have been adjusted to allow for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Sort by date does not take into account time value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M/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Alt-D deletes 1 too many character in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KWQ Mail/2 Version 1.2c addresses specific bug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1.2b release as reported by a number of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maintainence release and supplies little new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ile "WHATS.NEW" for details on enhancements ad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Version 1.2c, 10/19/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ixed SYS3175 on replies due to problems synchroniz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 with Save and Cancel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KWQ Mail/2 now prompts to Pack replies if messages are re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Save the last used tagline between uses of the message envelop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random taglines is off and taglines are turned on, KWQ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emember the last tagline and display that in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Tagline file would strip non-ASCII characters ou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Bugs fixed where taglines where not always 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Viewer sometimes cuts off a few lines on NEWFILES.DA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ad from the 'Packet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Scrolling problems fixed for large (&gt;1000 line)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Reply creation should blank-pad message, instead of NULL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Problems with messages not posting to proper conferenc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thread processing of dialog in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Fixed problems where current directory was not se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ogram objects, and 'CONTROL.DAT Not Found'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ing when .QWK files are un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Fixed crash for message (&gt;4000) .QW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Fixed problem where posting a reply caused the conferenc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et from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Put 'All' in 'To:' field for writing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. Fixed message cutoff reading messages with embedded NU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yte 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. Fixed instability when Netmail conference is extracted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rite New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Some editor arguments not were passed properly if no .EX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ame (eg. "EPM 'margins 1 70' /M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Version 1.2b addresses specific bugs found in the version 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as reported by a number of users.  It is a mainta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and supplies little new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Version 1.2b, 08/21/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Last message in conference not displayed for som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Complaints of KWQ hogging system message queue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n reason have been addressed: KWQ no longer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short WM_TIMER messages to update the c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don't know if this will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Type of archiver used to create QWK packet i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sessions when doing a 'Quick Ex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Display of XGA-2 metrics not working properly (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ize small enough in the horizontal 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Handling of CR embedded paragraphs does not translat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CR-LF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Not saving background colors from setup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Directories that have spaces (ie-'E:\ZIP UTIL\PKUNZIP.EX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cau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    Executable configurations give an error when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ter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  Taglines read thread wait for creating message 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ing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   Delete packet and cannot open anothe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lection in the ope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   Archivers dialog has selection going to wrong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clicking on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   Add and drop not working properly for som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    Saving fonts not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    Next/Previous subject skipping too man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    Taglines sometimes not ope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     Closing KWQ from the task list does not potential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the wor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     Accelerator keys 'i' doesn't work if caps lo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     Confirmation to put 'To/From/Subject'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creation would follow with removal of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.     Silver Xpress door compatability added.  KWQ do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ded scan for conferences when the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greater than 256 to get around a bug in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press's creation of the MESSAGES.DAT file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messages are being placed in the wro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ou are not using packets from the Silver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, add 'SET KWQ1CONFPASS=TRUE' to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is problem is not known to happen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KWQ has been enabled to help if this doe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.     Date formats of xx/xx/xx are now pars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Version 1.2a addresses specific bugs found in th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as reported by a number of users.  It is a mainta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and supplies no new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Version 1.2a, 06/27/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CONTROL.DAT parsing broken for some bulletin 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punctuation character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example, as reported by Dean Stacey on OS/2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ulletin board with mail packet name INV-FAC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create a .REP file called INV.R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CONTROL.DAT parsing not handling date and tim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Conference selection not consistent when using auto-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