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M32 Graphics (C) Copyright 1993 - 1995 Douglas Herr  Access to RAM is often much faster than to vide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 screen buffer larger than your hard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memory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  all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256-color bitblocks saved in ASM32's bitblo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SM32 graphics subroutines except Screen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Dim, GPage, G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eGScreen,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getgscreen:near, putgscree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usegscreen:near, usedefaultscree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pu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y              dw 10,100            ; screen x,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_ptr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fragment assumes DS:data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nd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getg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creen_ptr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gscreen           ; use the GSCREEN jus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or all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     ebx,xy               ; point to (x,y)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putdot               ; updates GSCREEN at (1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ome time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defaultscreen     ; read from/write to vide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di,screen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putgscreen           ; restore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c      got_a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_a_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eGScreen, ex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reate a huge off-screen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gram will get parts of it later to copy to video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getgscreen:near, putgscree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usegscreen:near, usedefaultscree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putdo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y              dw 10,100            ; screen x,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_ptr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reate a 1024 x 1024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need to add 4 bytes for the "bitblocK"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bx,(1024*1024)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DEF  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auseWa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GetMem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screen_ptr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set up bit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word ptr [esi],1024  ; x-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word ptr 2[esi],1024 ; y-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 UseG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      EBX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X+2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:         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n   viewlim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