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imary purpose of a linker is to produce an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by a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DOS, executable file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X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put to the linker comes from module(s) calle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dividual translator modules can be stored in "OBJ" files.  "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roduce by language translators such as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braries of translator modules can be stored in "LIB"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ed by a librarian from either "OBJ" files or other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inker can process translator modules from either "OBJ" or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at least one module must have come from an "OB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translator modules from "OBJ"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, but only modules which resolve external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of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EXE" files have a header which contains relocation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ich permit "EXE" files to have multipl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sets "EXE" files apart from the other execu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  Programs are written starting at address 0 (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ogram is loaded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COM" files have no header.  "COM" files are written star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00H because the "COM" file is loa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gment prefix (PSP) which is 100H bytes long.  At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, the CS and DS segment registers point to the P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E" files which have an empty relocation table can be conver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" files by the "EXE2BIN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SYS" files are more closely related to "COM" files than "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"SYS" files are loaded once at DOS initializatio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o PSP, the programs are written starting a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However, like "COM" files, "SYS" files must have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" files                                      "SYS"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        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EXE" header   �                                �load module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Ĵ                          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ocation table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Ĵ                    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ad module    ��������������������Ĵorg 0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"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Ŀ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ad module�����������������Ĵorg 100H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Each of the above contents are describ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E" File Hea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set�        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-01 � The "EXE" file signature 4D5AH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-03 � Length of the "EXE" file modulo 512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-05 � Number of 512-byte pages.  If the last page is not full it is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till included in the count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-07 � Number of relocation items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-09 � Num of 16-byte paras occupied by "EXE" header and relo tabl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A-0B � Number of paragraphs required immediately after load module.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linker computes the number of uninitialized bytes at the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end of the load module.  Instead of writing these bytes to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"EXE" file, the linker sets this value to provide space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for this data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C-0D � Max number of paras which may be required immediately after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"EXE" file. This value comes from the CPARMAXALLOC switch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E-11 � Offset/Segment displacement into the load module of initial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P/SS/. The displacement is converted to an actual address by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dding the base address of the load module.  Since there may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be several stack segments in the translator modules, the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linker uses the highest address of the largest segment with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stack attribute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-13 � Word checksum computed as minus the sum of all the words in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file.  Overflows are ignored.  DOS will not validate the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checksum if this value is set to zero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-17 � Offset/Segment displacement into the load module of the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initial IP/CS.  The displacement is converted to an actual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ddress by adding the base address of the load module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-19 � Lgh of "EXE" file header. (Used to find start of relo table.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A-1B � Overlay number.  This is zero for the main program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C-1D � Always 0001H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"EXE" file header routines are in "EXECFILE.C" (handout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elocation items is specified at offset 06-07 in the</w:t>
      </w:r>
    </w:p>
    <w:p>
      <w:pPr>
        <w:pStyle w:val="PreformattedText"/>
        <w:bidi w:val="0"/>
        <w:jc w:val="left"/>
        <w:rPr/>
      </w:pPr>
      <w:r>
        <w:rPr/>
        <w:t>"EXE" file header.  The offset of the relocation table is located at</w:t>
      </w:r>
    </w:p>
    <w:p>
      <w:pPr>
        <w:pStyle w:val="PreformattedText"/>
        <w:bidi w:val="0"/>
        <w:jc w:val="left"/>
        <w:rPr/>
      </w:pPr>
      <w:r>
        <w:rPr/>
        <w:t>offset 18-19 in the "EXE" file header.  Usually this value is 001EH,</w:t>
      </w:r>
    </w:p>
    <w:p>
      <w:pPr>
        <w:pStyle w:val="PreformattedText"/>
        <w:bidi w:val="0"/>
        <w:jc w:val="left"/>
        <w:rPr/>
      </w:pPr>
      <w:r>
        <w:rPr/>
        <w:t>but can be larger if the "EXE" file header has bee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ocation table can be viewed as an array of Offset/Segment</w:t>
      </w:r>
    </w:p>
    <w:p>
      <w:pPr>
        <w:pStyle w:val="PreformattedText"/>
        <w:bidi w:val="0"/>
        <w:jc w:val="left"/>
        <w:rPr/>
      </w:pPr>
      <w:r>
        <w:rPr/>
        <w:t>displacements into the load module.  For each address, the segment</w:t>
      </w:r>
    </w:p>
    <w:p>
      <w:pPr>
        <w:pStyle w:val="PreformattedText"/>
        <w:bidi w:val="0"/>
        <w:jc w:val="left"/>
        <w:rPr/>
      </w:pPr>
      <w:r>
        <w:rPr/>
        <w:t>portion of the base address of the load module is added to the word at</w:t>
      </w:r>
    </w:p>
    <w:p>
      <w:pPr>
        <w:pStyle w:val="PreformattedText"/>
        <w:bidi w:val="0"/>
        <w:jc w:val="left"/>
        <w:rPr/>
      </w:pPr>
      <w:r>
        <w:rPr/>
        <w:t>that displacement.  The only time a relocation item is needed is when a</w:t>
      </w:r>
    </w:p>
    <w:p>
      <w:pPr>
        <w:pStyle w:val="PreformattedText"/>
        <w:bidi w:val="0"/>
        <w:jc w:val="left"/>
        <w:rPr/>
      </w:pPr>
      <w:r>
        <w:rPr/>
        <w:t>fixup involves a segment.  As we will see later, this can only be</w:t>
      </w:r>
    </w:p>
    <w:p>
      <w:pPr>
        <w:pStyle w:val="PreformattedText"/>
        <w:bidi w:val="0"/>
        <w:jc w:val="left"/>
        <w:rPr/>
      </w:pPr>
      <w:r>
        <w:rPr/>
        <w:t>caused by base and pointer type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a how a relocation item is generated,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      db     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      dd     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"bar" is the address of "foo", but the actual</w:t>
      </w:r>
    </w:p>
    <w:p>
      <w:pPr>
        <w:pStyle w:val="PreformattedText"/>
        <w:bidi w:val="0"/>
        <w:jc w:val="left"/>
        <w:rPr/>
      </w:pPr>
      <w:r>
        <w:rPr/>
        <w:t>address of "foo" is not known until the program is loaded in memory.</w:t>
      </w:r>
    </w:p>
    <w:p>
      <w:pPr>
        <w:pStyle w:val="PreformattedText"/>
        <w:bidi w:val="0"/>
        <w:jc w:val="left"/>
        <w:rPr/>
      </w:pPr>
      <w:r>
        <w:rPr/>
        <w:t>All that is known at link time is how far (i.e., the displacement) into</w:t>
      </w:r>
    </w:p>
    <w:p>
      <w:pPr>
        <w:pStyle w:val="PreformattedText"/>
        <w:bidi w:val="0"/>
        <w:jc w:val="left"/>
        <w:rPr/>
      </w:pPr>
      <w:r>
        <w:rPr/>
        <w:t>the load module "foo" and "bar" are located.  Only the displacement of</w:t>
      </w:r>
    </w:p>
    <w:p>
      <w:pPr>
        <w:pStyle w:val="PreformattedText"/>
        <w:bidi w:val="0"/>
        <w:jc w:val="left"/>
        <w:rPr/>
      </w:pPr>
      <w:r>
        <w:rPr/>
        <w:t>"foo" is stored at link time.  But, the linker makes a relocation entry</w:t>
      </w:r>
    </w:p>
    <w:p>
      <w:pPr>
        <w:pStyle w:val="PreformattedText"/>
        <w:bidi w:val="0"/>
        <w:jc w:val="left"/>
        <w:rPr/>
      </w:pPr>
      <w:r>
        <w:rPr/>
        <w:t>showing that "bar"+2 must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generation of the load module is the trickest part of</w:t>
      </w:r>
    </w:p>
    <w:p>
      <w:pPr>
        <w:pStyle w:val="PreformattedText"/>
        <w:bidi w:val="0"/>
        <w:jc w:val="left"/>
        <w:rPr/>
      </w:pPr>
      <w:r>
        <w:rPr/>
        <w:t>producing an executable file.  The contents of the load module is</w:t>
      </w:r>
    </w:p>
    <w:p>
      <w:pPr>
        <w:pStyle w:val="PreformattedText"/>
        <w:bidi w:val="0"/>
        <w:jc w:val="left"/>
        <w:rPr/>
      </w:pPr>
      <w:r>
        <w:rPr/>
        <w:t>generated from the contents of translator modules stored in "OBJ" and</w:t>
      </w:r>
    </w:p>
    <w:p>
      <w:pPr>
        <w:pStyle w:val="PreformattedText"/>
        <w:bidi w:val="0"/>
        <w:jc w:val="left"/>
        <w:rPr/>
      </w:pPr>
      <w:r>
        <w:rPr/>
        <w:t>"LIB" files.  Much of the structure of translator modules comes from</w:t>
      </w:r>
    </w:p>
    <w:p>
      <w:pPr>
        <w:pStyle w:val="PreformattedText"/>
        <w:bidi w:val="0"/>
        <w:jc w:val="left"/>
        <w:rPr/>
      </w:pPr>
      <w:r>
        <w:rPr/>
        <w:t>the assembler directives.  In turn, those directives are related to the</w:t>
      </w:r>
    </w:p>
    <w:p>
      <w:pPr>
        <w:pStyle w:val="PreformattedText"/>
        <w:bidi w:val="0"/>
        <w:jc w:val="left"/>
        <w:rPr/>
      </w:pPr>
      <w:r>
        <w:rPr/>
        <w:t>architecture of the 80x86 family of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importan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/ENDS is used to give a logical name along with grou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information for the segments.  The link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ranging and combining these logical segment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gments which comprise a loa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/PUBLIC is used access data across translat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translator module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ology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 - Memory Address Space:  The memory capable of being addr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MODULE - Translator Module:  This is a unit of object cod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language translator.  They may be stored individually in "OB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collections may be stored in "LIB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:  A contiguous 64K chunk of 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NUMBER:  Paragraph number where a FR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IC FRAME:  For the 8086, each byte of memory is encompassed b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096 FRAMEs.  The CANONIC FRAME frame is lowest FRAM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ncompasses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 - Logical Segment:  Data and code between SEGMENT -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G - Physical Segment:  A collection of one or more LSEGs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a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u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references to MAS can be resolved at translation time.  This</w:t>
      </w:r>
    </w:p>
    <w:p>
      <w:pPr>
        <w:pStyle w:val="PreformattedText"/>
        <w:bidi w:val="0"/>
        <w:jc w:val="left"/>
        <w:rPr/>
      </w:pPr>
      <w:r>
        <w:rPr/>
        <w:t>can happen when one T-MODULE must access data located in another</w:t>
      </w:r>
    </w:p>
    <w:p>
      <w:pPr>
        <w:pStyle w:val="PreformattedText"/>
        <w:bidi w:val="0"/>
        <w:jc w:val="left"/>
        <w:rPr/>
      </w:pPr>
      <w:r>
        <w:rPr/>
        <w:t>T-MODULE.  When this happens, the language translator places an entry</w:t>
      </w:r>
    </w:p>
    <w:p>
      <w:pPr>
        <w:pStyle w:val="PreformattedText"/>
        <w:bidi w:val="0"/>
        <w:jc w:val="left"/>
        <w:rPr/>
      </w:pPr>
      <w:r>
        <w:rPr/>
        <w:t>in the T-MODULE so that the linker can complete the address reference.</w:t>
      </w:r>
    </w:p>
    <w:p>
      <w:pPr>
        <w:pStyle w:val="PreformattedText"/>
        <w:bidi w:val="0"/>
        <w:jc w:val="left"/>
        <w:rPr/>
      </w:pPr>
      <w:r>
        <w:rPr/>
        <w:t>Such entries in a T-MODULE are called "Fix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linker to complete the address reference, it needs</w:t>
      </w:r>
    </w:p>
    <w:p>
      <w:pPr>
        <w:pStyle w:val="PreformattedText"/>
        <w:bidi w:val="0"/>
        <w:jc w:val="left"/>
        <w:rPr/>
      </w:pPr>
      <w:r>
        <w:rPr/>
        <w:t>fiv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in memory where the reference occu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hich must be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LOCATION in memory where the refer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xup is relative to the IP or no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d to as the fix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ddress which LOCATION i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number in the segment register used to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types of LOCATIONs.  They are POINTER, BASE, OFFSET,</w:t>
      </w:r>
    </w:p>
    <w:p>
      <w:pPr>
        <w:pStyle w:val="PreformattedText"/>
        <w:bidi w:val="0"/>
        <w:jc w:val="left"/>
        <w:rPr/>
      </w:pPr>
      <w:r>
        <w:rPr/>
        <w:t>HIBYTE, and LOBYTE.  The relative position and length of each LOCATION</w:t>
      </w:r>
    </w:p>
    <w:p>
      <w:pPr>
        <w:pStyle w:val="PreformattedText"/>
        <w:bidi w:val="0"/>
        <w:jc w:val="left"/>
        <w:rPr/>
      </w:pPr>
      <w:r>
        <w:rPr/>
        <w:t>type from a LOCATION, X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X+0    �   X+1    �   X+2    �   X+3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LOBYTE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HIBYTE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OFFSET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BASE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POINTER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up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xup modes.  Both modes stem from the architecture of</w:t>
      </w:r>
    </w:p>
    <w:p>
      <w:pPr>
        <w:pStyle w:val="PreformattedText"/>
        <w:bidi w:val="0"/>
        <w:jc w:val="left"/>
        <w:rPr/>
      </w:pPr>
      <w:r>
        <w:rPr/>
        <w:t>the 80x86 microprocessor family.  The TARGET may be addressed directly</w:t>
      </w:r>
    </w:p>
    <w:p>
      <w:pPr>
        <w:pStyle w:val="PreformattedText"/>
        <w:bidi w:val="0"/>
        <w:jc w:val="left"/>
        <w:rPr/>
      </w:pPr>
      <w:r>
        <w:rPr/>
        <w:t>via the offset/segment mechanism.  This fixup mode is called</w:t>
      </w:r>
    </w:p>
    <w:p>
      <w:pPr>
        <w:pStyle w:val="PreformattedText"/>
        <w:bidi w:val="0"/>
        <w:jc w:val="left"/>
        <w:rPr/>
      </w:pPr>
      <w:r>
        <w:rPr/>
        <w:t>"segment-rela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anner a TARGET may be addressed is relative to the IP.  For</w:t>
      </w:r>
    </w:p>
    <w:p>
      <w:pPr>
        <w:pStyle w:val="PreformattedText"/>
        <w:bidi w:val="0"/>
        <w:jc w:val="left"/>
        <w:rPr/>
      </w:pPr>
      <w:r>
        <w:rPr/>
        <w:t>example, the TARGET of the 80x86 jump instructions (e.g., JE, JC, JA,</w:t>
      </w:r>
    </w:p>
    <w:p>
      <w:pPr>
        <w:pStyle w:val="PreformattedText"/>
        <w:bidi w:val="0"/>
        <w:jc w:val="left"/>
        <w:rPr/>
      </w:pPr>
      <w:r>
        <w:rPr/>
        <w:t>etc) are all relative to the IP.  This fixup mode is called</w:t>
      </w:r>
    </w:p>
    <w:p>
      <w:pPr>
        <w:pStyle w:val="PreformattedText"/>
        <w:bidi w:val="0"/>
        <w:jc w:val="left"/>
        <w:rPr/>
      </w:pPr>
      <w:r>
        <w:rPr/>
        <w:t>"self-relative".  Note that the self-relative mode is relative to the</w:t>
      </w:r>
    </w:p>
    <w:p>
      <w:pPr>
        <w:pStyle w:val="PreformattedText"/>
        <w:bidi w:val="0"/>
        <w:jc w:val="left"/>
        <w:rPr/>
      </w:pPr>
      <w:r>
        <w:rPr/>
        <w:t>value of the IP when the instruction executes.  In all cases, the IP</w:t>
      </w:r>
    </w:p>
    <w:p>
      <w:pPr>
        <w:pStyle w:val="PreformattedText"/>
        <w:bidi w:val="0"/>
        <w:jc w:val="left"/>
        <w:rPr/>
      </w:pPr>
      <w:r>
        <w:rPr/>
        <w:t>points to the first byte of the instruction following the one being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is the location in MAS being referenced by LOCATION.  There</w:t>
      </w:r>
    </w:p>
    <w:p>
      <w:pPr>
        <w:pStyle w:val="PreformattedText"/>
        <w:bidi w:val="0"/>
        <w:jc w:val="left"/>
        <w:rPr/>
      </w:pPr>
      <w:r>
        <w:rPr/>
        <w:t>are four basic ways of specifying the TARGET.  The four methods of</w:t>
      </w:r>
    </w:p>
    <w:p>
      <w:pPr>
        <w:pStyle w:val="PreformattedText"/>
        <w:bidi w:val="0"/>
        <w:jc w:val="left"/>
        <w:rPr/>
      </w:pPr>
      <w:r>
        <w:rPr/>
        <w:t>specifying a TARG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is specified relative to an LSE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is specified relative to a 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is specified relative to an external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is specified relative to an absolut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rimary methods specify a displacement while the four</w:t>
      </w:r>
    </w:p>
    <w:p>
      <w:pPr>
        <w:pStyle w:val="PreformattedText"/>
        <w:bidi w:val="0"/>
        <w:jc w:val="left"/>
        <w:rPr/>
      </w:pPr>
      <w:r>
        <w:rPr/>
        <w:t>secondary methods do not specify a displacement (because the</w:t>
      </w:r>
    </w:p>
    <w:p>
      <w:pPr>
        <w:pStyle w:val="PreformattedText"/>
        <w:bidi w:val="0"/>
        <w:jc w:val="left"/>
        <w:rPr/>
      </w:pPr>
      <w:r>
        <w:rPr/>
        <w:t>displacemen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TARGET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       Notation          �           Description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0  �SI(segment),displacement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</w:t>
      </w:r>
      <w:r>
        <w:rPr/>
        <w:t>displacement in the LSEG segment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1  �GI(group),displacement  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</w:t>
      </w:r>
      <w:r>
        <w:rPr/>
        <w:t>displacement in the group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2  �EI(external),displacement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</w:t>
      </w:r>
      <w:r>
        <w:rPr/>
        <w:t>displacement past the extern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3  �FR(frame),displacement  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</w:t>
      </w:r>
      <w:r>
        <w:rPr/>
        <w:t>displacement past FRAME NUMBER frame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(foo),4 means the TARGET is 4 bytes into the LSEG foo.  Several</w:t>
      </w:r>
    </w:p>
    <w:p>
      <w:pPr>
        <w:pStyle w:val="PreformattedText"/>
        <w:bidi w:val="0"/>
        <w:jc w:val="left"/>
        <w:rPr/>
      </w:pPr>
      <w:r>
        <w:rPr/>
        <w:t>T-MODULES could have an LSEG named foo which may be combined into a</w:t>
      </w:r>
    </w:p>
    <w:p>
      <w:pPr>
        <w:pStyle w:val="PreformattedText"/>
        <w:bidi w:val="0"/>
        <w:jc w:val="left"/>
        <w:rPr/>
      </w:pPr>
      <w:r>
        <w:rPr/>
        <w:t>PSEG foo.  So, the final displacement in the PSEG foo may not be 4.</w:t>
      </w:r>
    </w:p>
    <w:p>
      <w:pPr>
        <w:pStyle w:val="PreformattedText"/>
        <w:bidi w:val="0"/>
        <w:jc w:val="left"/>
        <w:rPr/>
      </w:pPr>
      <w:r>
        <w:rPr/>
        <w:t>The linker must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ary TARGE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thod� Notation   �          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4  �SI(segment) �The TARGET is the base of the LSEG segment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5  �GI(group)   �The TARGET is the base of the group.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6  �EI(external)�The TARGET is the specified external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7  �FR(frame)   �The TARGET is the specified frame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RAME portion of a fixup specifies the FRAME NUMBER that will be</w:t>
      </w:r>
    </w:p>
    <w:p>
      <w:pPr>
        <w:pStyle w:val="PreformattedText"/>
        <w:bidi w:val="0"/>
        <w:jc w:val="left"/>
        <w:rPr/>
      </w:pPr>
      <w:r>
        <w:rPr/>
        <w:t>used as the frame of reference for LOCATION's reference to TARGET.</w:t>
      </w:r>
    </w:p>
    <w:p>
      <w:pPr>
        <w:pStyle w:val="PreformattedText"/>
        <w:bidi w:val="0"/>
        <w:jc w:val="left"/>
        <w:rPr/>
      </w:pPr>
      <w:r>
        <w:rPr/>
        <w:t>Typically, this frame of reference is one of the segment registers.</w:t>
      </w:r>
    </w:p>
    <w:p>
      <w:pPr>
        <w:pStyle w:val="PreformattedText"/>
        <w:bidi w:val="0"/>
        <w:jc w:val="left"/>
        <w:rPr/>
      </w:pPr>
      <w:r>
        <w:rPr/>
        <w:t>The FRAME NUMBER in the segment register is specified via the assembler</w:t>
      </w:r>
    </w:p>
    <w:p>
      <w:pPr>
        <w:pStyle w:val="PreformattedText"/>
        <w:bidi w:val="0"/>
        <w:jc w:val="left"/>
        <w:rPr/>
      </w:pPr>
      <w:r>
        <w:rPr/>
        <w:t>"ASSUME"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 fixup is self-relative, the TARGET must still be in the</w:t>
      </w:r>
    </w:p>
    <w:p>
      <w:pPr>
        <w:pStyle w:val="PreformattedText"/>
        <w:bidi w:val="0"/>
        <w:jc w:val="left"/>
        <w:rPr/>
      </w:pPr>
      <w:r>
        <w:rPr/>
        <w:t>FRAME given by the FRAME NUMBER in the segment register.  So, a FRAME</w:t>
      </w:r>
    </w:p>
    <w:p>
      <w:pPr>
        <w:pStyle w:val="PreformattedText"/>
        <w:bidi w:val="0"/>
        <w:jc w:val="left"/>
        <w:rPr/>
      </w:pPr>
      <w:r>
        <w:rPr/>
        <w:t>is required for both segment-relative fixups and self-relative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methods of specifying a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bsolute FRAM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's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ET's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FRAM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ME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                      Description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0  �The FRAME for the fixup is the CANONIC FRAME of the PSEG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ontaining the LSEG.  (Since the fixup is generated at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translation time, an LSEG is specified.)          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EI(segment)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The FRAME for the fixup is the CANONIC FRAME of the PSEG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located lowes in MAS.  A group is specified.      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GI(group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 �The FRAME for the fixup is specified by an external.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Typically, the external is located in a T-MODULE different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rom the T-MODULE generating the fixup.           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EI(external)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�The absolute FRAME number is specified.               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FR(FRAME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 �The FRAME is the CANONIC FRAME of the PSEG containing LOCATION.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LOC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The FRAME is determined by the TARGET.  Notation:  TARGE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 �No frame of reference specified.  Notation:  NON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Method F2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RAME method F2 is specified (FRAME is specified by an external),</w:t>
      </w:r>
    </w:p>
    <w:p>
      <w:pPr>
        <w:pStyle w:val="PreformattedText"/>
        <w:bidi w:val="0"/>
        <w:jc w:val="left"/>
        <w:rPr/>
      </w:pPr>
      <w:r>
        <w:rPr/>
        <w:t>there are three cases depending on how the external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        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a �If the external is defined relative to an LSEG which is not in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a group then the FRAME is the CANONIC FRAME of the PSEG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ontaining the LSEG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b �If the external is defined absolutely and not in a group, then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the FRAME is the CANONIC FRAME of the external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c �If the external is associated with a group, the FRAME is the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ANONIC FRAME of the PSEG in the group with the lowest MAS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Method F5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RAME method F2 is specified (FRAME is specified by the TARGET),</w:t>
      </w:r>
    </w:p>
    <w:p>
      <w:pPr>
        <w:pStyle w:val="PreformattedText"/>
        <w:bidi w:val="0"/>
        <w:jc w:val="left"/>
        <w:rPr/>
      </w:pPr>
      <w:r>
        <w:rPr/>
        <w:t>there are four cases depending on how the TARGET wa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                         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a �If the TARGET method is T0 or T4, then FRAME is the CANONIC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RAME of PSEG containing TARGET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b �If the TARGET method is T1 or T5, then FRAME is the CANONIC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RAME of PSEG in the same group as TARGET and with the lowest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MA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c �If the TARGET method is T2 or T6, then the FRAME is determined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by the rules given in FRAME method F2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d �If the TARGET method is T3 or T7, then the FRAME is the FRAME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UMBER specified by the TARGET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ing a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fixup mode (segment-relative or self-relative), the</w:t>
      </w:r>
    </w:p>
    <w:p>
      <w:pPr>
        <w:pStyle w:val="PreformattedText"/>
        <w:bidi w:val="0"/>
        <w:jc w:val="left"/>
        <w:rPr/>
      </w:pPr>
      <w:r>
        <w:rPr/>
        <w:t>first step in performing a fixup is to insure that the TARGET is</w:t>
      </w:r>
    </w:p>
    <w:p>
      <w:pPr>
        <w:pStyle w:val="PreformattedText"/>
        <w:bidi w:val="0"/>
        <w:jc w:val="left"/>
        <w:rPr/>
      </w:pPr>
      <w:r>
        <w:rPr/>
        <w:t>addressable given the FRAME of reference.  That is, the TARGET must lie</w:t>
      </w:r>
    </w:p>
    <w:p>
      <w:pPr>
        <w:pStyle w:val="PreformattedText"/>
        <w:bidi w:val="0"/>
        <w:jc w:val="left"/>
        <w:rPr/>
      </w:pPr>
      <w:r>
        <w:rPr/>
        <w:t>between FRAME and FRAME+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� TARGET � FRAME+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the case, a warn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at TARGET can be addressed by FRAME, how a fixup is</w:t>
      </w:r>
    </w:p>
    <w:p>
      <w:pPr>
        <w:pStyle w:val="PreformattedText"/>
        <w:bidi w:val="0"/>
        <w:jc w:val="left"/>
        <w:rPr/>
      </w:pPr>
      <w:r>
        <w:rPr/>
        <w:t>performed depends of the FIX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f-Relative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elative fixups are permitted for LOBYTE and OFFSET type LOCATIONs</w:t>
      </w:r>
    </w:p>
    <w:p>
      <w:pPr>
        <w:pStyle w:val="PreformattedText"/>
        <w:bidi w:val="0"/>
        <w:jc w:val="left"/>
        <w:rPr/>
      </w:pPr>
      <w:r>
        <w:rPr/>
        <w:t>only.  If the LOCATION type is HIBYTE, BASE, or POINTER, no fixup is</w:t>
      </w:r>
    </w:p>
    <w:p>
      <w:pPr>
        <w:pStyle w:val="PreformattedText"/>
        <w:bidi w:val="0"/>
        <w:jc w:val="left"/>
        <w:rPr/>
      </w:pPr>
      <w:r>
        <w:rPr/>
        <w:t>performed and an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lf-relative fixups, the value of the PC (CS:IP) when the</w:t>
      </w:r>
    </w:p>
    <w:p>
      <w:pPr>
        <w:pStyle w:val="PreformattedText"/>
        <w:bidi w:val="0"/>
        <w:jc w:val="left"/>
        <w:rPr/>
      </w:pPr>
      <w:r>
        <w:rPr/>
        <w:t>instruction is executed must be determined.  Then, the DISTANCE to the</w:t>
      </w:r>
    </w:p>
    <w:p>
      <w:pPr>
        <w:pStyle w:val="PreformattedText"/>
        <w:bidi w:val="0"/>
        <w:jc w:val="left"/>
        <w:rPr/>
      </w:pPr>
      <w:r>
        <w:rPr/>
        <w:t>TARGET from the PC is computed.  The formulae for DISTANCE and PC are</w:t>
      </w:r>
    </w:p>
    <w:p>
      <w:pPr>
        <w:pStyle w:val="PreformattedText"/>
        <w:bidi w:val="0"/>
        <w:jc w:val="left"/>
        <w:rPr/>
      </w:pP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= LOCATION + 1 (If LOCATION type is LO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= LOCATION + 2 (If LOCATION type is OFFS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= TARGET -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BYTE locations, an error is issued when DISTANCE falls outside of</w:t>
      </w:r>
    </w:p>
    <w:p>
      <w:pPr>
        <w:pStyle w:val="PreformattedText"/>
        <w:bidi w:val="0"/>
        <w:jc w:val="left"/>
        <w:rPr/>
      </w:pPr>
      <w:r>
        <w:rPr/>
        <w:t>-128 � DISTANCE �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up is performed by adding DISTANCE to LOCATION.  For LOBYTE</w:t>
      </w:r>
    </w:p>
    <w:p>
      <w:pPr>
        <w:pStyle w:val="PreformattedText"/>
        <w:bidi w:val="0"/>
        <w:jc w:val="left"/>
        <w:rPr/>
      </w:pPr>
      <w:r>
        <w:rPr/>
        <w:t>LOCATIONs, DISTANCE is added modulo 256.  For OFFSET LOCATIONs,</w:t>
      </w:r>
    </w:p>
    <w:p>
      <w:pPr>
        <w:pStyle w:val="PreformattedText"/>
        <w:bidi w:val="0"/>
        <w:jc w:val="left"/>
        <w:rPr/>
      </w:pPr>
      <w:r>
        <w:rPr/>
        <w:t>DISTANCE is added modulo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-Relative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gment-relative fixups, DISTANCE = TARGET - FRAME.  If DISTANCE</w:t>
      </w:r>
    </w:p>
    <w:p>
      <w:pPr>
        <w:pStyle w:val="PreformattedText"/>
        <w:bidi w:val="0"/>
        <w:jc w:val="left"/>
        <w:rPr/>
      </w:pPr>
      <w:r>
        <w:rPr/>
        <w:t>falls outside of 0 � DISTANCE � 65535, a warning is issued.  The</w:t>
      </w:r>
    </w:p>
    <w:p>
      <w:pPr>
        <w:pStyle w:val="PreformattedText"/>
        <w:bidi w:val="0"/>
        <w:jc w:val="left"/>
        <w:rPr/>
      </w:pPr>
      <w:r>
        <w:rPr/>
        <w:t>following table gives how to perform the fixup depending on LOCATION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CATION�                            A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ype 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BYTE  �DISTANCE is added (modulo 256) to low order byte at LOCATION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BYTE  �DISTANCE is added (modulo 256) to high order byte at LOC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SET  �DISTANCE is added (modulo 65536) to the word at LOCATION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E    �FRAME is added (modulo 65536) to the word at LOCATION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INTER �DISTANCE is added (modulo 65536) low order word at LOCATION.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 relocation item for the word at LOCATION is created.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FRAME is added (modulo 65536) to the high order word of the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DWORD at LOCATION.  A relocation item for the high order word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of the DWORD at LOCATION is created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-MODULE Record Forma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-MODULE records have the following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cord� Record�Information Specific�Check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���������&gt;� Type � Length�   to Record Type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s�������&gt;�  1   �   2   �  Record Length - 1 �  1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tes)    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byte field identifies the type of T-MODU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Length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d contains the number of bytes in all following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the check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pecific to Record Typ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data for the specified Recor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Sum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yte contains the negative of the sum of all the preceding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cord.  Therefore, the sum of all the bytes in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MODULE Record Format -- B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fields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Bit � Bit � Bi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������������&gt;�Field�Field�Fiel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1  �  2  �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����������&gt;�  4  �  1  �  3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its)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</w:t>
      </w:r>
      <w:r>
        <w:rPr/>
        <w:t>by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-MODULE Record Format -- INDEX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pecial kinds of fields in a T-MODU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DEX" fields: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DEX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-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field is one or two bytes long.  If the high order bit of the</w:t>
      </w:r>
    </w:p>
    <w:p>
      <w:pPr>
        <w:pStyle w:val="PreformattedText"/>
        <w:bidi w:val="0"/>
        <w:jc w:val="left"/>
        <w:rPr/>
      </w:pPr>
      <w:r>
        <w:rPr/>
        <w:t>first byte of the INDEX is 0, then the INDEX is one byte long and the</w:t>
      </w:r>
    </w:p>
    <w:p>
      <w:pPr>
        <w:pStyle w:val="PreformattedText"/>
        <w:bidi w:val="0"/>
        <w:jc w:val="left"/>
        <w:rPr/>
      </w:pPr>
      <w:r>
        <w:rPr/>
        <w:t>value is the remaining 7 bits (0 - 127).  Otherwise, the INDEX is two</w:t>
      </w:r>
    </w:p>
    <w:p>
      <w:pPr>
        <w:pStyle w:val="PreformattedText"/>
        <w:bidi w:val="0"/>
        <w:jc w:val="left"/>
        <w:rPr/>
      </w:pPr>
      <w:r>
        <w:rPr/>
        <w:t>bytes long and the value of the INDEX is the low order 7 bits of the</w:t>
      </w:r>
    </w:p>
    <w:p>
      <w:pPr>
        <w:pStyle w:val="PreformattedText"/>
        <w:bidi w:val="0"/>
        <w:jc w:val="left"/>
        <w:rPr/>
      </w:pPr>
      <w:r>
        <w:rPr/>
        <w:t>first byte * 256 plus the second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MODULE Record Format -- NA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"NAME" fiel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NAME �  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ength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1   �NAME Leng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AMEs of 0 bytes are permitted.  The NAME is not NULL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VALU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"VALUE" field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ode�Numb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1  � 0-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0 � Code � 128, the Number field is omitted and the VALUE 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29, the Number field is 2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32, the Number field is 3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36, the Number field is 4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-MODULE Record Format -- T-MO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T-MODULE NAME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80H�Length�          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  NAME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type must be the first record in the T-MODULE, and it names</w:t>
      </w:r>
    </w:p>
    <w:p>
      <w:pPr>
        <w:pStyle w:val="PreformattedText"/>
        <w:bidi w:val="0"/>
        <w:jc w:val="left"/>
        <w:rPr/>
      </w:pPr>
      <w:r>
        <w:rPr/>
        <w:t>the T-MODULE.  Frequently, the T-MODULE NAME is the name of the source</w:t>
      </w:r>
    </w:p>
    <w:p>
      <w:pPr>
        <w:pStyle w:val="PreformattedText"/>
        <w:bidi w:val="0"/>
        <w:jc w:val="left"/>
        <w:rPr/>
      </w:pPr>
      <w:r>
        <w:rPr/>
        <w:t>file to the language trans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-MODULE Record Format -- List of NAMEs (LNAM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  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96H�Length�Logical NAME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  NAME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repeated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ogical NAME is entered into a "List of NAMES" (LNAME) in the</w:t>
      </w:r>
    </w:p>
    <w:p>
      <w:pPr>
        <w:pStyle w:val="PreformattedText"/>
        <w:bidi w:val="0"/>
        <w:jc w:val="left"/>
        <w:rPr/>
      </w:pPr>
      <w:r>
        <w:rPr/>
        <w:t>order they are encountered in type 96H records.  The list index starts</w:t>
      </w:r>
    </w:p>
    <w:p>
      <w:pPr>
        <w:pStyle w:val="PreformattedText"/>
        <w:bidi w:val="0"/>
        <w:jc w:val="left"/>
        <w:rPr/>
      </w:pPr>
      <w:r>
        <w:rPr/>
        <w:t>at 1 (0 means not specified).  There may be more than one type 96H</w:t>
      </w:r>
    </w:p>
    <w:p>
      <w:pPr>
        <w:pStyle w:val="PreformattedText"/>
        <w:bidi w:val="0"/>
        <w:jc w:val="left"/>
        <w:rPr/>
      </w:pPr>
      <w:r>
        <w:rPr/>
        <w:t>record in a T-MODULE.  When this occurs, append the Logical NAMEs to</w:t>
      </w:r>
    </w:p>
    <w:p>
      <w:pPr>
        <w:pStyle w:val="PreformattedText"/>
        <w:bidi w:val="0"/>
        <w:jc w:val="left"/>
        <w:rPr/>
      </w:pPr>
      <w:r>
        <w:rPr/>
        <w:t>the list.  The Logical NAME field is repeated.  The number of</w:t>
      </w:r>
    </w:p>
    <w:p>
      <w:pPr>
        <w:pStyle w:val="PreformattedText"/>
        <w:bidi w:val="0"/>
        <w:jc w:val="left"/>
        <w:rPr/>
      </w:pPr>
      <w:r>
        <w:rPr/>
        <w:t>repetitions is determined by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ODULE Record Format -- LSEG Definition (SEG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 �  2   �  1-4    �  2    � INDEX �INDEX� INDEX �  1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Attribute:  ������������������������Ŀ  ACBP: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CBP�FRAME NUMBER�Offset�         �A�C�B�P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Ĵ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 �     2      �  1   �         �3�3�1�1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Ĵ    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conditional�����         �  By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e:  ACBP.P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EGDEF record for each LSEG in a T-MODULE.  Like the LNAME</w:t>
      </w:r>
    </w:p>
    <w:p>
      <w:pPr>
        <w:pStyle w:val="PreformattedText"/>
        <w:bidi w:val="0"/>
        <w:jc w:val="left"/>
        <w:rPr/>
      </w:pPr>
      <w:r>
        <w:rPr/>
        <w:t>list, this forms a list of LSEGs (indexed from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SEGDEF.ACBP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gives the meaning of the A field of the ACBP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                           Description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This is an absolute segment.  The FRAME NUMBER and Offset fields of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he Segment Attribute field will be present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This is a relocatable, byte-aligned LSEG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is is a relocatable, word-aligned LSEG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is is a relocatable, paragraph-aligned LSEG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This is a relocatable, page-aligned LSEG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This is a relocatable, DWORD-aligned LSEG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-MODULE Record Format -- SEGDEF.ACB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gives the meaning of the C field of the ACBP fiel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                             Description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The LSEG is private and may not be combined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Undefined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Undefined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The LSEG is a stack segment and may be combined with other LSEGs of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he same nam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The LSEG is a common segment and must be combined with other LSEGs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 the same nam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MODULE Record Format -- Notes on Comb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s which can be combined and are not common are comb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SEG data for first T-MO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lignment Gap for second T-MODUL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SEG data for second T-MODU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///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lignment Gap for last T-MODU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SEG data for last T-MODU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PSEG is the combined lengt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on LSEGs, the length of the PSEG is the length of the largest</w:t>
      </w:r>
    </w:p>
    <w:p>
      <w:pPr>
        <w:pStyle w:val="PreformattedText"/>
        <w:bidi w:val="0"/>
        <w:jc w:val="left"/>
        <w:rPr/>
      </w:pPr>
      <w:r>
        <w:rPr/>
        <w:t>LSEG.  Therefore, the length of the PSEG cannot be determined until all</w:t>
      </w:r>
    </w:p>
    <w:p>
      <w:pPr>
        <w:pStyle w:val="PreformattedText"/>
        <w:bidi w:val="0"/>
        <w:jc w:val="left"/>
        <w:rPr/>
      </w:pPr>
      <w:r>
        <w:rPr/>
        <w:t>the T-MODULEs are processed.  For this reason, data cannot be loaded</w:t>
      </w:r>
    </w:p>
    <w:p>
      <w:pPr>
        <w:pStyle w:val="PreformattedText"/>
        <w:bidi w:val="0"/>
        <w:jc w:val="left"/>
        <w:rPr/>
      </w:pPr>
      <w:r>
        <w:rPr/>
        <w:t>into common segments until fixup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MODULE Record Format -- LSEG Definition (SEG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 �  2   �  1-4    �  2    � INDEX �INDEX� INDEX �  1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ength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BP.B is 0, then this is the length of the LSEG.  If ACBP.B is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egment Length must be 0 and the length of the LSE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5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Segment INDEX]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Class INDEX] is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Class INDEX] is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MODULE Record Format -- Group Definition (GRP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Record�Group NAME �   �LSEG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9AH�Length�  INDEX    �FFH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�  2   �  INDEX    � 1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LNAME list and SEGDEF list, the GRPDEFs form a list (indexed</w:t>
      </w:r>
    </w:p>
    <w:p>
      <w:pPr>
        <w:pStyle w:val="PreformattedText"/>
        <w:bidi w:val="0"/>
        <w:jc w:val="left"/>
        <w:rPr/>
      </w:pPr>
      <w:r>
        <w:rPr/>
        <w:t>relative to 1) of groups.  The is one GRPDEF record for each group in</w:t>
      </w:r>
    </w:p>
    <w:p>
      <w:pPr>
        <w:pStyle w:val="PreformattedText"/>
        <w:bidi w:val="0"/>
        <w:jc w:val="left"/>
        <w:rPr/>
      </w:pPr>
      <w:r>
        <w:rPr/>
        <w:t>the T-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[Group NAME INDEX] is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repeated once for each LSEG in the group.  The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s the INDEX into the LSEG list which corresponds to the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ODULE Record Format -- Public Definition (PUB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  <w:t>Group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ublic(s) are defined is an LSEG which is part of a 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is is the index into the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ublic(s) are defined in an LSEG, this is the index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NUMBER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only present if the public(s) are absolute (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oth Group INDEX and Segment INDEX being zero).  When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RAME NUMBER used to reference the publi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ODULE Record Format -- Public Definition (PUB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  <w:t>Public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stance of the start of the public from the group,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ODULE Record Format -- Public Definition (EXT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External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CH�Length�  NAME  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NAME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repeated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LNAMEs, SEGDEFs, and GRPDEFs, the EXTDEFs form a list (indexed</w:t>
      </w:r>
    </w:p>
    <w:p>
      <w:pPr>
        <w:pStyle w:val="PreformattedText"/>
        <w:bidi w:val="0"/>
        <w:jc w:val="left"/>
        <w:rPr/>
      </w:pPr>
      <w:r>
        <w:rPr/>
        <w:t>relative to 1) of the external names used in this T-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external publ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ODULE Record Format -- Logical Enumerated Data (LE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</w:t>
      </w:r>
      <w:r>
        <w:rPr/>
        <w:t>Record�Segment�      �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0H�Length� INDEX �Offset�  Data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 2   � INDEX �  2   �   1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into the LSEG corresponding to SEGDEF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GDEF[Segment INDE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yte(s) to be loaded.  No more than 1024 can be load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Record�Segment�      � Iterated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A2H�Length� INDEX �Offset�Data Block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 2   � INDEX �  2   � variable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into the LSEG corresponding to SEGDEF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GDEF[Segment INDE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d Data Block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(recursively) defined later, but the total size cannot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d Data Block: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peat�Block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unt �Count� Content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2   �  2  �vari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Cou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ock Count is zero then Content is interpreted as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length Repeat Count.  If Block Count is zero, then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imes the Content field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u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zero, then the Content field is interpreted as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length Repeat Count.  If this is non-zero, then the Con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ntains a string of Block Count Iterated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a string of bytes as described above or it is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rated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Fixup Record (FIXU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�</w:t>
      </w:r>
      <w:r>
        <w:rPr/>
        <w:t>Record� Thread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9CH�Length�or Fixup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 2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or Fixup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an be either a Thread (high order bit is 0) or Fix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igh order bit is 1).  A Thread is a default TARGET or FRAME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TARGET threads and four FRAME threads.  Thread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store the default TARGET or FRAME method.  A Fixup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specifies the five pieces of information (discussed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perform a fix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-MODULE Record Format --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:  ��������������Ŀ  Thread Data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hread�Thread �                �0�D�0�Method�Thred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a � INDEX �       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               �1�1�1�  3   �  2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�0-INDEX�       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           �       </w:t>
      </w:r>
      <w:r>
        <w:rPr/>
        <w:t>by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 is zero then a TARGET thread is being specified, otherwi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thread is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ARGET or FRAME method.  For TARGET threads,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rimary methods are specified.  All seven FRAME method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ARGET or FRAME thread number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present when F4, F5 or F6 is being specified. 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ses, this is either a Segment, Group or External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w byte          high byte� Note:  Low and high by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        </w:t>
      </w:r>
      <w:r>
        <w:rPr/>
        <w:t>are swa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d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de is 0 then this is a self-relative fixup, otherwise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-relative fixup.  Self-relative fixups on LIDATA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w byte          high byt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Type: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OCATION�Type Description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0 �     LOBYT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 �     OFFSET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 �     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 �     POINTER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 �     HIBYT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    � �</w:t>
      </w:r>
      <w:r>
        <w:rPr/>
        <w:t>LOCATION�LE/LIDAT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Mode�0�  Type  �  Offse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1  �1�   3    �    10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w byte          high byt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/LIDATA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used to determine the LOCATION 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.  This offset is actually an offset into the last LE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DATA record.  The LEDATA or LIDATA contains the base LSE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information.  Note that for LIDATA records, each ti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/LIDATA Offset is repeated, the fixup mus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up Methods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�FRAME�T�P�TARGET� F 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Ĵ  If F is 1 then FRAME is a thread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�  3  �1�1�  2   �  else FRAME is the FRAME metho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byte        � T 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 </w:t>
      </w:r>
      <w:r>
        <w:rPr/>
        <w:t>If T is 1 then TARGET is a th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TARGET is the TARGET method.</w:t>
      </w:r>
    </w:p>
    <w:p>
      <w:pPr>
        <w:pStyle w:val="PreformattedText"/>
        <w:bidi w:val="0"/>
        <w:jc w:val="left"/>
        <w:rPr/>
      </w:pPr>
      <w:r>
        <w:rPr/>
        <w:t>FR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the FRAME method (F=0) or a FRAME thread (F=1).</w:t>
      </w:r>
    </w:p>
    <w:p>
      <w:pPr>
        <w:pStyle w:val="PreformattedText"/>
        <w:bidi w:val="0"/>
        <w:jc w:val="left"/>
        <w:rPr/>
      </w:pPr>
      <w:r>
        <w:rPr/>
        <w:t>TARG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the TARGET method (T=0) or a TARGET thread (T=1).</w:t>
      </w:r>
    </w:p>
    <w:p>
      <w:pPr>
        <w:pStyle w:val="PreformattedText"/>
        <w:bidi w:val="0"/>
        <w:jc w:val="left"/>
        <w:rPr/>
      </w:pPr>
      <w:r>
        <w:rPr/>
        <w:t>P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=0 then the primary TARGET methods are used and the TARGE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LOCAT� 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 �  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FRAME method, this is either a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DEX.  This will be present only when a FRAME threa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(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TARGET method, this is either a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DEX.  This will be present only when a TARGET th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d (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is TARGET Offset bytes from the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given by TARGET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T-MODULE End (MOD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End � Start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8AH�Length�Type�Address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1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ype:                   Attribut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Ŀ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tribute�0�1�            �Attribute�Descrip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        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2    �5�1�            �    0    �Non-main, no Start Address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        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yte     �            �    1    �Non-main, Start Addres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2    �Main, no Start Addres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3    �Main, Start Addres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T-MODULE End (MOD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dress: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xup � FRAME �TARGET �TARG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Methods� INDEX �INDEX  �Offset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 �0-INDEX�0-INDEX� 0-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elds work exactly the same as they do in a FIXUPP record.</w:t>
      </w:r>
    </w:p>
    <w:p>
      <w:pPr>
        <w:pStyle w:val="PreformattedText"/>
        <w:bidi w:val="0"/>
        <w:jc w:val="left"/>
        <w:rPr/>
      </w:pPr>
      <w:r>
        <w:rPr/>
        <w:t>The start address is computed from the FRAME and TARGET specified</w:t>
      </w:r>
    </w:p>
    <w:p>
      <w:pPr>
        <w:pStyle w:val="PreformattedText"/>
        <w:bidi w:val="0"/>
        <w:jc w:val="left"/>
        <w:rPr/>
      </w:pPr>
      <w:r>
        <w:rPr/>
        <w:t>above.  The initial CS is the FRAME NUMBER of the FRAME, and the</w:t>
      </w:r>
    </w:p>
    <w:p>
      <w:pPr>
        <w:pStyle w:val="PreformattedText"/>
        <w:bidi w:val="0"/>
        <w:jc w:val="left"/>
        <w:rPr/>
      </w:pPr>
      <w:r>
        <w:rPr/>
        <w:t>initial IP is TARGET -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-MODULE Record Format -- Comment Record (C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�</w:t>
      </w:r>
      <w:r>
        <w:rPr/>
        <w:t>Record�Comment�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88H�Length� Type  �Comment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�  2   �  2 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ype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Purge�List�0�Class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  � 1  �6�  8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T record should not be deleted by utilities which ca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Purg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T record should not be listed by utilities which can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LIS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-MODULE Record Format -- Comment Record (C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ass�                          Descrip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9 �Do not do a default library search.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7 �Memory model information is in the Comment field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8 �Use the "DOSSEG" ordering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9 �Library name is in the Comment field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1 �Codeview (registered trademark of Microsoft) information is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present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2 �Pass 1 of linker can stop processing T-MODULE here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-MODULE Record Format -- Communal Definition (COM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�      �</w:t>
      </w:r>
      <w:r>
        <w:rPr/>
        <w:t>Symbol�Type �Far or Near� Communal �Check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0H�Length� NAME �INDEX� Communal  �   Size   � Su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 �  2   � NAME �INDEX�     1     � variable �  1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communal symbol.  It is placed in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symbols just as if it were an EXTDEF record.  If a PUB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with the same Symbol NAME is encountered, it overr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 or Near Communa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communals have a 61H coded here.  Near communals have a 62H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size of the communal is the largest commu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-MODULE Record Format -- Communal Definition (COM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ar communals, Communal Size is: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SIZ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r communals, Communal Size is: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UNT�SIZE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communal is:       �VALUE�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VALUE * SIZE VALUE         �VALUE�VALU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mmunals go in DGROUP.  Far communals go in HUGE_BSS and are</w:t>
      </w:r>
    </w:p>
    <w:p>
      <w:pPr>
        <w:pStyle w:val="PreformattedText"/>
        <w:bidi w:val="0"/>
        <w:jc w:val="left"/>
        <w:rPr/>
      </w:pPr>
      <w:r>
        <w:rPr/>
        <w:t>packed as compactly as possible into PSEGs of no more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ODULE Record Format -- Forward Reference Fixups (FOR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�</w:t>
      </w:r>
      <w:r>
        <w:rPr/>
        <w:t>Segment�    �      � Fixup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2H�Length� INDEX �Size�Offset�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 �  2   � INDEX � 1  �  2   �variable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  <w:t>repeated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ward Reference Fixup is to be applied to the LSEG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index into the SEGDEF list is Segment INDEX.</w:t>
      </w:r>
    </w:p>
    <w:p>
      <w:pPr>
        <w:pStyle w:val="PreformattedText"/>
        <w:bidi w:val="0"/>
        <w:jc w:val="left"/>
        <w:rPr/>
      </w:pPr>
      <w:r>
        <w:rPr/>
        <w:t>Siz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size of the Fixup Data fields.  The Fixup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re a byte when Size = 0, a word when Size = 1, or a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ze = 2.</w:t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ffset into the LSEG specified by Segment Index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 is applied.</w:t>
      </w:r>
    </w:p>
    <w:p>
      <w:pPr>
        <w:pStyle w:val="PreformattedText"/>
        <w:bidi w:val="0"/>
        <w:jc w:val="left"/>
        <w:rPr/>
      </w:pPr>
      <w:r>
        <w:rPr/>
        <w:t>Fixup Data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added at the specifi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REF record may occur before the LE/LI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data into the LSEG.  Therefore, FORREFs must be appli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MODULE Record Format -- Local External Definition (MOD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External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4H�Length�  NAME  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NAME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repeated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f the MODEXT record function just like the EXTDEF record</w:t>
      </w:r>
    </w:p>
    <w:p>
      <w:pPr>
        <w:pStyle w:val="PreformattedText"/>
        <w:bidi w:val="0"/>
        <w:jc w:val="left"/>
        <w:rPr/>
      </w:pPr>
      <w:r>
        <w:rPr/>
        <w:t>except that the external is local to this T-MODULE only.  The External</w:t>
      </w:r>
    </w:p>
    <w:p>
      <w:pPr>
        <w:pStyle w:val="PreformattedText"/>
        <w:bidi w:val="0"/>
        <w:jc w:val="left"/>
        <w:rPr/>
      </w:pPr>
      <w:r>
        <w:rPr/>
        <w:t>NAME is included in the list of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ODULE Record Format -- Local Public Definition (MOD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6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 �  2   �INDEX� INDEX � 0-2  � NAME �  2   �INDEX�  1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</w:t>
      </w:r>
      <w:r>
        <w:rPr/>
        <w:t>repeated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f the MODPUB record function just like the PUBDEF record</w:t>
      </w:r>
    </w:p>
    <w:p>
      <w:pPr>
        <w:pStyle w:val="PreformattedText"/>
        <w:bidi w:val="0"/>
        <w:jc w:val="left"/>
        <w:rPr/>
      </w:pPr>
      <w:r>
        <w:rPr/>
        <w:t>except that the public symbol is local to this T-MODU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MODULE Record Format -- Line Number (LIN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94H�Length�  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  1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NUM record is ignor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MODULE Record Format -- Type Definition (TYP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</w:t>
      </w:r>
      <w:r>
        <w:rPr/>
        <w:t>Record�          �Che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8EH�Length�   Data   � Su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 2   �    1    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DEF record is ignor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-MODULE Record Format -- Recor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are parsed via recursive descent a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module::     THEADR seg_grp {component} mo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_grp::      {LNAMES | SEGDEF | EXTDEF} {TYPDEF | EXTDEF | GRP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:    data | debug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:         content_def | thread_def | COMDEF | TYPDEF | PUBDEF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DEF | FORREF | MODPUB | MOD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record:: LI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_def::  data_record {FIXU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_def::   FIXUPP  (containing only thread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_record::  LIDATA | L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tail::      MOD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Internal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      ���������Ŀ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 #1 �������������&gt;� LSEG #1 ��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�����������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</w:t>
      </w:r>
      <w:r>
        <w:rPr/>
        <w:t>Ŀ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</w:t>
      </w:r>
      <w:r>
        <w:rPr/>
        <w:t>LSEG #2 ��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      ���������Ŀ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 #2 �������������&gt;� LSEG #1 ��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�����������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</w:t>
      </w:r>
      <w:r>
        <w:rPr/>
        <w:t>Ŀ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       � LSEG #2 ��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                   �����������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employs a temp file to save information which can only be</w:t>
      </w:r>
    </w:p>
    <w:p>
      <w:pPr>
        <w:pStyle w:val="PreformattedText"/>
        <w:bidi w:val="0"/>
        <w:jc w:val="left"/>
        <w:rPr/>
      </w:pPr>
      <w:r>
        <w:rPr/>
        <w:t>processed after all the T-MODULEs have been processed.  The information</w:t>
      </w:r>
    </w:p>
    <w:p>
      <w:pPr>
        <w:pStyle w:val="PreformattedText"/>
        <w:bidi w:val="0"/>
        <w:jc w:val="left"/>
        <w:rPr/>
      </w:pPr>
      <w:r>
        <w:rPr/>
        <w:t>which must be sav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/LIDATA for common LS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RE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 file is deleted when processing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_file::  header_page {t_modules} trailer_page {directory_pag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page ::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</w:t>
      </w:r>
      <w:r>
        <w:rPr/>
        <w:t>Record�Directory�Directory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0H�Length� Offset  � Pages   �   Pad    �0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 2   �   4     �   2     �    1     �1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prime)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_modules ::    The t_modules are as described above except a pa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fter the MODEND record to make the t_mod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py a full page.  The page size is the header_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Length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er_page ::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</w:t>
      </w:r>
      <w:r>
        <w:rPr/>
        <w:t>Record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1H�Length�   Pad    �0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 2   �    1     �1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File Format -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_pages ::  public_pointer_array {public_entry}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A directory page is always 512 bytes.  A directory pag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37 publ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_pointer_array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38 byte array which is used to point into the public_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To determine where public i is located in the directory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ith byte of the public_pointer_array (relative 0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t by 2.  That byte will be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_entry for ith public in the directory.  The 38th entry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int to the beginning of the free space in directo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_entry ::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ublic�Starting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AME  �  Pag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AME  �   2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File Format -- Finding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directory employs a two-tiered hashing scheme to store</w:t>
      </w:r>
    </w:p>
    <w:p>
      <w:pPr>
        <w:pStyle w:val="PreformattedText"/>
        <w:bidi w:val="0"/>
        <w:jc w:val="left"/>
        <w:rPr/>
      </w:pPr>
      <w:r>
        <w:rPr/>
        <w:t>public names in its directory.  A detailed description of the algorithm</w:t>
      </w:r>
    </w:p>
    <w:p>
      <w:pPr>
        <w:pStyle w:val="PreformattedText"/>
        <w:bidi w:val="0"/>
        <w:jc w:val="left"/>
        <w:rPr/>
      </w:pPr>
      <w:r>
        <w:rPr/>
        <w:t>is given later, but for now the following general aspects of the</w:t>
      </w:r>
    </w:p>
    <w:p>
      <w:pPr>
        <w:pStyle w:val="PreformattedText"/>
        <w:bidi w:val="0"/>
        <w:jc w:val="left"/>
        <w:rPr/>
      </w:pPr>
      <w:r>
        <w:rPr/>
        <w:t>algoritm are useful.  To start the search, you need to know which</w:t>
      </w:r>
    </w:p>
    <w:p>
      <w:pPr>
        <w:pStyle w:val="PreformattedText"/>
        <w:bidi w:val="0"/>
        <w:jc w:val="left"/>
        <w:rPr/>
      </w:pPr>
      <w:r>
        <w:rPr/>
        <w:t>directory page to start searching, and if you don't find it in that</w:t>
      </w:r>
    </w:p>
    <w:p>
      <w:pPr>
        <w:pStyle w:val="PreformattedText"/>
        <w:bidi w:val="0"/>
        <w:jc w:val="left"/>
        <w:rPr/>
      </w:pPr>
      <w:r>
        <w:rPr/>
        <w:t>page, which directory page to search next.  Once in a directory page,</w:t>
      </w:r>
    </w:p>
    <w:p>
      <w:pPr>
        <w:pStyle w:val="PreformattedText"/>
        <w:bidi w:val="0"/>
        <w:jc w:val="left"/>
        <w:rPr/>
      </w:pPr>
      <w:r>
        <w:rPr/>
        <w:t>you have to know which entry to use to begin the search and which entry</w:t>
      </w:r>
    </w:p>
    <w:p>
      <w:pPr>
        <w:pStyle w:val="PreformattedText"/>
        <w:bidi w:val="0"/>
        <w:jc w:val="left"/>
        <w:rPr/>
      </w:pPr>
      <w:r>
        <w:rPr/>
        <w:t>to search next if i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all the four required values STARTING_PAGE, DELTA_PAGE,</w:t>
      </w:r>
    </w:p>
    <w:p>
      <w:pPr>
        <w:pStyle w:val="PreformattedText"/>
        <w:bidi w:val="0"/>
        <w:jc w:val="left"/>
        <w:rPr/>
      </w:pPr>
      <w:r>
        <w:rPr/>
        <w:t>STARTING_ENTRY, and DELTA_ENTRY.  The detail on how to compute these</w:t>
      </w:r>
    </w:p>
    <w:p>
      <w:pPr>
        <w:pStyle w:val="PreformattedText"/>
        <w:bidi w:val="0"/>
        <w:jc w:val="left"/>
        <w:rPr/>
      </w:pPr>
      <w:r>
        <w:rPr/>
        <w:t>values is giv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ith directory page STARTING_PAGE.  On that page, examine</w:t>
      </w:r>
    </w:p>
    <w:p>
      <w:pPr>
        <w:pStyle w:val="PreformattedText"/>
        <w:bidi w:val="0"/>
        <w:jc w:val="left"/>
        <w:rPr/>
      </w:pPr>
      <w:r>
        <w:rPr/>
        <w:t>public_entry STARTING_ENTRY.  There are three cases.  This could be the</w:t>
      </w:r>
    </w:p>
    <w:p>
      <w:pPr>
        <w:pStyle w:val="PreformattedText"/>
        <w:bidi w:val="0"/>
        <w:jc w:val="left"/>
        <w:rPr/>
      </w:pPr>
      <w:r>
        <w:rPr/>
        <w:t>public symbol you desire, in which case you are done.  The</w:t>
      </w:r>
    </w:p>
    <w:p>
      <w:pPr>
        <w:pStyle w:val="PreformattedText"/>
        <w:bidi w:val="0"/>
        <w:jc w:val="left"/>
        <w:rPr/>
      </w:pPr>
      <w:r>
        <w:rPr/>
        <w:t>public_pointer_array for this entry could be zero, in which case the</w:t>
      </w:r>
    </w:p>
    <w:p>
      <w:pPr>
        <w:pStyle w:val="PreformattedText"/>
        <w:bidi w:val="0"/>
        <w:jc w:val="left"/>
        <w:rPr/>
      </w:pPr>
      <w:r>
        <w:rPr/>
        <w:t>symbol is not in the library.  Or, this the public symbol at</w:t>
      </w:r>
    </w:p>
    <w:p>
      <w:pPr>
        <w:pStyle w:val="PreformattedText"/>
        <w:bidi w:val="0"/>
        <w:jc w:val="left"/>
        <w:rPr/>
      </w:pPr>
      <w:r>
        <w:rPr/>
        <w:t>STARTING_ENTRY could be some other public symbol.  In this case, add</w:t>
      </w:r>
    </w:p>
    <w:p>
      <w:pPr>
        <w:pStyle w:val="PreformattedText"/>
        <w:bidi w:val="0"/>
        <w:jc w:val="left"/>
        <w:rPr/>
      </w:pPr>
      <w:r>
        <w:rPr/>
        <w:t>DELTA_ENTRY (modulo 37) to the STARTING_ENTRY and examine that public</w:t>
      </w:r>
    </w:p>
    <w:p>
      <w:pPr>
        <w:pStyle w:val="PreformattedText"/>
        <w:bidi w:val="0"/>
        <w:jc w:val="left"/>
        <w:rPr/>
      </w:pPr>
      <w:r>
        <w:rPr/>
        <w:t>entry.  Since there are at most 37 entries in any directory page,</w:t>
      </w:r>
    </w:p>
    <w:p>
      <w:pPr>
        <w:pStyle w:val="PreformattedText"/>
        <w:bidi w:val="0"/>
        <w:jc w:val="left"/>
        <w:rPr/>
      </w:pPr>
      <w:r>
        <w:rPr/>
        <w:t>examine no more than 37 entries in any given page.  If you have tried</w:t>
      </w:r>
    </w:p>
    <w:p>
      <w:pPr>
        <w:pStyle w:val="PreformattedText"/>
        <w:bidi w:val="0"/>
        <w:jc w:val="left"/>
        <w:rPr/>
      </w:pPr>
      <w:r>
        <w:rPr/>
        <w:t>all entries on a page, proceed to the next page by adding DELTA_PAGE</w:t>
      </w:r>
    </w:p>
    <w:p>
      <w:pPr>
        <w:pStyle w:val="PreformattedText"/>
        <w:bidi w:val="0"/>
        <w:jc w:val="left"/>
        <w:rPr/>
      </w:pPr>
      <w:r>
        <w:rPr/>
        <w:t>(modulo Directory_Pages) to STARTING_PAGE and continue the process.</w:t>
      </w:r>
    </w:p>
    <w:p>
      <w:pPr>
        <w:pStyle w:val="PreformattedText"/>
        <w:bidi w:val="0"/>
        <w:jc w:val="left"/>
        <w:rPr/>
      </w:pPr>
      <w:r>
        <w:rPr/>
        <w:t>When you move to a new page, continue processing the public entries</w:t>
      </w:r>
    </w:p>
    <w:p>
      <w:pPr>
        <w:pStyle w:val="PreformattedText"/>
        <w:bidi w:val="0"/>
        <w:jc w:val="left"/>
        <w:rPr/>
      </w:pP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ute the STARTING_PAGE, DELTA_PAGE, STARTING_ENTRY, and</w:t>
      </w:r>
    </w:p>
    <w:p>
      <w:pPr>
        <w:pStyle w:val="PreformattedText"/>
        <w:bidi w:val="0"/>
        <w:jc w:val="left"/>
        <w:rPr/>
      </w:pPr>
      <w:r>
        <w:rPr/>
        <w:t>DELTA_ENTRY, view a NAME field as if it were an array of bytes</w:t>
      </w:r>
    </w:p>
    <w:p>
      <w:pPr>
        <w:pStyle w:val="PreformattedText"/>
        <w:bidi w:val="0"/>
        <w:jc w:val="left"/>
        <w:rPr/>
      </w:pPr>
      <w:r>
        <w:rPr/>
        <w:t>containing the pub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//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�������&gt;�Length�byte�byte�byte�    � by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//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   � 1  � 1  � 1  �    �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//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������&gt;�  0   � 1  � 2  � 3  �    �Leng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//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following code define the values:</w:t>
      </w:r>
    </w:p>
    <w:p>
      <w:pPr>
        <w:pStyle w:val="PreformattedText"/>
        <w:bidi w:val="0"/>
        <w:jc w:val="left"/>
        <w:rPr/>
      </w:pPr>
      <w:r>
        <w:rPr/>
        <w:t>STARTING_PAGE, DELTA_PAGE, STARTING_ENTRY, DELTA_ENTRY := 0;</w:t>
      </w:r>
    </w:p>
    <w:p>
      <w:pPr>
        <w:pStyle w:val="PreformattedText"/>
        <w:bidi w:val="0"/>
        <w:jc w:val="left"/>
        <w:rPr/>
      </w:pPr>
      <w:r>
        <w:rPr/>
        <w:t>for i := 0 .. Length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_PAGE := STARTING_PAGE+(NAME[i] or 20H) xor (&lt;&lt;STARTING_P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PAGE := DELTA_PAGE+(NAME[Length-i+1] or 20H) xor (&lt;&lt;DELTA_P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_ENTRY:= STARTING_ENTRY+(NAME[Length-i+1] or 20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or (&gt;&gt;STARTING_ENT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ENTRY := DELTA_ENTRY+(NAME[i] or 20H) xor (&gt;&gt;DELTA_ENTRY);</w:t>
      </w:r>
    </w:p>
    <w:p>
      <w:pPr>
        <w:pStyle w:val="PreformattedText"/>
        <w:bidi w:val="0"/>
        <w:jc w:val="left"/>
        <w:rPr/>
      </w:pPr>
      <w:r>
        <w:rPr/>
        <w:t>end for;</w:t>
      </w:r>
    </w:p>
    <w:p>
      <w:pPr>
        <w:pStyle w:val="PreformattedText"/>
        <w:bidi w:val="0"/>
        <w:jc w:val="left"/>
        <w:rPr/>
      </w:pPr>
      <w:r>
        <w:rPr/>
        <w:t>if DELTA_ENTRY = 0 then DELTA_ENTRY := 1;</w:t>
      </w:r>
    </w:p>
    <w:p>
      <w:pPr>
        <w:pStyle w:val="PreformattedText"/>
        <w:bidi w:val="0"/>
        <w:jc w:val="left"/>
        <w:rPr/>
      </w:pPr>
      <w:r>
        <w:rPr/>
        <w:t>if DELTA_PAGE = 0 then DELTA_PAGE := 1;</w:t>
      </w:r>
    </w:p>
    <w:p>
      <w:pPr>
        <w:pStyle w:val="PreformattedText"/>
        <w:bidi w:val="0"/>
        <w:jc w:val="left"/>
        <w:rPr/>
      </w:pPr>
      <w:r>
        <w:rPr/>
        <w:t>Note:  &lt;&lt; is circular shift left tw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s circular shift right twice.</w:t>
      </w:r>
    </w:p>
    <w:p>
      <w:pPr>
        <w:pStyle w:val="PreformattedText"/>
        <w:bidi w:val="0"/>
        <w:jc w:val="left"/>
        <w:rPr/>
      </w:pPr>
      <w:r>
        <w:rPr/>
        <w:t>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