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REG, MACRO and STACK PROCEDURES OF SPHINX C-- as of 28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BESTFIT();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FIRSTFIT();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LASTFIT(); 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LLOCSTRATEGY(); 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d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endfile(filename,bufsegment,bufoffset,bytes);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ar19(x,y,xsize,ysize,colour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);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EKEYCHECK();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EREADKEY();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KEYCHECK();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IOSPUSHKEY(keycode);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IOSREADKEY();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IOSSHIFT();           // defined in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LANKVGA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x19(x,y,xsize,ysize,colour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HEX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9();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_320(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_640(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ose(filehandle);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LD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reate(filenameoffset,attribute);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AY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GETDATE(??);    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GETTIME(??);    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WRITESTRING( , , 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STR(environmentstring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O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IT(byte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 FHANDLE(??);                  //description to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EMEM(segmentaddress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COLORPAGESTATE(??)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DRIVE();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INFO();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19(x,y,xsize,ysize,imagebuf_segment,imagebuf_offset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ETMEM(paragraphsiz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OUSEPRESS( ,button);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OUSERELEASE( ,button);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GETMOUSEXY();                // defined in MOUSE.H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PIXEL( 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pixel19(x,y);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PIXEL19( ,x, ,y);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IDEOMODE();          // defined in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OTOXY(xloc,yloc);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(character,attribute);  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DIGITS(wordvalue,attribute);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INT(intvalue,attribute); 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STR(stringloc,attribute); 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RITEWORD(wordvalue,attribute);      // defined in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);  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NPORTB( 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PORTW( 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INPORTD( 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EEP( , ,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19(x1,y1,x2,y2,colour);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g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SOUND();     // defined in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bar19(x,y,xsize,ysize);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box19(x,y,xsize,ysize);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pixel19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n(filenameoffset,mode);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rpixel19(x,y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ORTB(value, , ,port);           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ORTW(value, , ,port);           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ORTD(dword dwordvalue, , ,port);  // defined in PORT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icon_320(x,y,imagesegment,imageoffset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icon_640(x,y,imagesegment,imageoffset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verimage19(x,y,imageoffset,clear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COUNT();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STR(strnumber);   // description to do remember BX 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SSTR( , , , ,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sstr(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con_320(x,y,imagesegment,imageoffset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con_640(x,y,imagesegment,imageoffset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19(x,y,imag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19(x,y,colour);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320(x,y,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640(x,y,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resized(x,y,xsize,ysize,imageoffset);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rand();        // defined in RANDO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IZE();   // defined in RANDO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(filehandle,bufferoffset,bytes);   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far(filehandle,bufferseg,bufferoffset,bytes);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file(filename,bufseg,bufoff,bytes);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ETMOUSE(); 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MEM(segmentaddress,newparagraphsize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MBASI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HANDLE(handlesegment,handleoffset,eventmask);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XLIMIT( , ,min,max);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XY( , ,xloc,yloc);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YLIMIT( , ,min,max);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NREG( ,value); 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READ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WIDTH( ,width/8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IDEOMODE(mode);         // defined in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WRITE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);          // defined in MOUS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(frequency);     // defined in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awn(filename,parameters,environment);  // defined in DO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QRT(wordvalue);             // defined in MATH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(seedword1,seedword2);  // defined in RANDOM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at(destinationstringoffset,source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AT( , , , ,destinationstringoffset,source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cmp(string1offset,string2offset);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CMP(string1offset,string2offset);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py(deststringoffset,sourcestringoffset);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CPY( , , , ,deststringoffset,sourcestringoffset);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pas(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PAS( , , , ,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picon_640(x,y,bufseg,bufoff);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ns19(x1,y1,x2,y2);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RM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DOWN(numoflines,attribute,upperleftloc,lowerrightloc); //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UP(numoflines,attribute,upperleftloc,lowerrightloc);   //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(character);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ite(filehandle,bufferoffset,bytes);             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itefar(filehandle,bufferseg,bufferoffset,bytes); // defined in FIL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itefile(filename,bufseg,bufoff,bytes);           // defined in FILE.H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DIGITS(wordvalue);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INT(intvalue);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LN();          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TR(stringloc); 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WORD(wordvalue);        // defined in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moveEMB(destofshigh,destofslow,desthandle,sourceof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ofslow,sourcehandle,lengthhigh,lenght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un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bar19(x,y,xsize,ysize,colour);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box19(x,y,xsize,ysize,colour);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image19(x,y,imageoffset);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line19(x1,y1,x2,y2,colour);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pixel19(x,y,colour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ORPIXEL19( ,x,colour,y);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YLINE19(x,y,length,colour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andpixel19(x,y,colour);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bar19(x,y,xsize,ysize,colour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box19(x,y,xsize,ysize,colour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getpixel19(x,y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line19(x1,y1,x2,y2,colour);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egpixel19(x,y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bar19(x,y,xsize,ysize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box19(x,y,xsize,ysize);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notpixel19(x,y);      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rpixel19(x,y,colour); 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verimage19(x,y,imageoffset,clearcolour);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image19(x,y,imageloc);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pixel19(x,y,colour);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resized19(x,y,xsize,ysize,imageoffset);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bar19(x,y,xsize,ysize,colour);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box19(x,y,xsize,ysize,colour);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image19(x,y,imageoffset);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line19(x1,y1,x2,y2,colour);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xorpixel19(x,y,colour);                    // defined in VGA.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LL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