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hive contains already-assembled object files for JMEMDOSA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dependent JPEG Group's JPEG package.  These files will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pile the IJG code for DOS, but don't have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ere prepared from the 3/13/1992 version of JMEMDOSA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till unchanged as of mid-1994.  You can use thes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3 through 5 of the IJG code, and probably future releas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files, copy the proper version to JMEMDOSA.OBJ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a newer date than JMEMDOSA.ASM.  Then compile the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OSAMSC.OBJ</w:t>
        <w:tab/>
        <w:t>For Microsoft C version 5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OSABCC.OBJ</w:t>
        <w:tab/>
        <w:t>For Borland C version 3.0 or la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