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UNCTIONS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cwindow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_sub 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ariables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technical reference manual describing each rout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detail in a format similar to the TC manual.  The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- Because WNDWC uses QWIKC, all routines will perfor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 - Most procedures use the same parameters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them for each routine, detailed descriptions for thos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oordinates - Unless otherwise stated, all WNDWC routines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coordinates.  For simplicity, virtual routines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s to keep routines confined to the windows and screen.  However,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, some other routines indicated in this document do not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s in the windows or on the screen, so be sure to stay in rang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lumn in a window is row 1, column 1, which is also call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- row and col were chosen in lieu of the X/Y scheme used in 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NDWC is for only text modes, the screen is treated like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with rows and columns.  It is more intuitive to use the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/cols - Using rows/cols is much easier than row2/col2 to descri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kewindow( row, col, rows, cols, wattr, battr, border, 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ecide to move the window, only row and col need to be chan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 rows and cols don't need to be mentally recalcul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ofrows/numofcols - These parameters indicate a relative shift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 - The window-relative writing routines wwrite and wwritec actu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to writ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ttr - Use the convenient attribute macros for the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 supplied in the QWIKC unit rather than having to use 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( 1, 1, 8, 8, WHITE+BLUE_BG, YELLOW+BLUE_BG, SINGLE_BORD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INDOW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a window with a white on blue window and yellow on blu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sequent routines will use these attributes for writing.  Turbo 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attr function is called, setting the attribute to the window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TC's screen functions are used.  The foreground macros in QWIKC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of those in conio.h and are 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0x00       DARKGRAY      0x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0x01       LIGHTBLUE     0x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0x02       LIGHTGREEN    0x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0x03       LIGHTCYAN     0x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0x04       LIGHTRED      0x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0x05       LIGHTMAGENTA  0x0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 0x06       YELLOW        0x0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 0x07       WHITE         0x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       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QWIKC background color constants were includ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macro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_BG     0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_BG      0x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_BG     0x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_BG      0x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_BG       0x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_BG   0x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_BG     0x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_BG 0x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ATTR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ATTR - A powerful and unique feature of all WNDWC routines is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cro SAMEATTR.  If SAMEATTR, or a negative value, is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, the routine will suppress any changes to the attribut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a detailed description is provided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andomly accesses a covered window and places it on the t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window is hidden, it uses showwindow to put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accesswindow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All underlays are properly updated in the heap with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technique.  If NOACCESS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r an invalid window name is used,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ignored.  Virtual windows are updated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Zoom effect is optional.  The wndwstat arr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uffled 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hadows are permitted, but exposed corners on lower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with shadows will not be updated until move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man factors, shadows are only recommended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changeborder( int newbrd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original border style is already saved in viewbrd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border is changed by searching for a match of wsbr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border part with the current attribute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, it is replaced with newbrdr.  Te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borders are also replaced.  The original border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be restored with restore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_BORDE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int getlevelindex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scans for the first matching windownam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s from the top level index (li) first and then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windows from the hidden level index (hli) up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MAX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1 if enough far heap spac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using farmalloc or farcall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heapok( int numofbyt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there is insufficient heap, the program terminate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showgoof.  The error window will display core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arcoreleft.  All WNDWC functions that use the heap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Returns 1 on success, calls showgoof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hid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window is saved in RAM and the underlay is restor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showing the new top window.  If NOHIDEMOD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t for this window, the procedur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Altered to (wrow,wcol) before hiding, then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static data for WNDWC routines.  In brief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s the defaults for wndwstat, indexes and margi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, and calls qin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initwindow( int wattr, int clearscr, char cursorok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first routine required to be called earl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 and only needs to be done once.  watt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for the full screen (WINDOW0) for all video p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learscr is 1, then all video pages are clear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ttr.  Over 50 variables are initializ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  qinit is also called.  See initwindow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pointer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C20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locate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, a subroutine of restoretcwindow, 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as set in the wndwstat for fixed or virtual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usually handled automatically, but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exceptions.  vupdatecursor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c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akewindow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rows, unsigned char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wattr, int battr, int brdrs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main routine to create windows.  row, col, r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ls are the absolute coordinates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 of any border.  For RELMODE, (row,col) i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.  wattr and battr are the window and b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, respectively (SAMEATTR is permitted).  brdrs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election of one of 15 different borders.  window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unique window name required for random access.  EO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inimum size - (1x1) without borders, (3x3) with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specified number of contiguous bytes from a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16( void far *source, void far *d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numofbyt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move16 is a suitable replacement for memcpy, an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uses 16-bit transfers.  Overlap of dat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current top window on the CRT a rel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windo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NOMOVEMODE or PERMMODE has been set for this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oes nothing.  Shadows are fully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opies a specified number of contiguous bytes from a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movewords( int far *source, int far *d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numofword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ource[0] and dest must not overl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mov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Basically, the top window is removed restoring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 from memory.  Depending on the window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- The window-relative stat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MODE - The virtual screen is additionally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storebord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Reverses the effect of changeborder by replac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cwindow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attributes, cursor, and EOS mark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storetc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ually this procedure is handled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ome exception in handling, then this procedur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C's textattr and QWIKC's scroll_att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s.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C's t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cursordefault( int cursormod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simply assigns a value to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efault.  This value is already assigned by init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cursor mode.  If a specific cursor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initial window as well, use set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, setcursor (QWI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imensions for the virtual screen of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virtualsize( unsigned char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signed char 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optional function sets the rows-by-columns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virtual screen.  Keep in mind that two additional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nternally added for titles if border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at startup is the CRT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o set the size for a virtual screen with 80 columns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( 253, 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ing size would be (253+2)*80*2 = 40,8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under 64k.  Rows 254 and 255 would b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windowmodes( int sumofallmode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mode is equivalent to zero while the bas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ERMMODE.  The modes should be summed logically, bu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done arithmetically with care.  All PERMMO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for the next window to have a right shad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( SHADOWRIGHT | ZOOMMODE |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VIRTUALM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(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hidden window to become the current top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howwindow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underlay is saved from the screen and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from RAM to become the new top window. 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names are simply ignored.  Virtual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titlewindow( int toporbottom, int jus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titleattr, char *titl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ix positions where the title can be placed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of TOP or BOTTOM, and LEFT, CENTER, or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attr is the title attribute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tles can be written to hidden windows 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s well.  titleofs can be adjus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resizewindo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top window is resized by moving the right and/or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.  If NOMOVEMODE or PERM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function does nothing.  Shadow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screen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window is also updated no matter where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scrollview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cursor if it is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curso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hen the cursor is moved on the virtual screen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or may not be seen in the view.  This routine up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certain rows in the current virtual window view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rows( unsigned char row, unsigned char row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is primarily used for fast response for sp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s for data entry or the like where the fastes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esirable.  If the window is not the top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titles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no matter where its location even if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title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updates the titles to the window and trun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to fit in the current view.  Works in any "writet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view.  It is also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vie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updates the full view of the window.  Work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pdates the current virtual window including the vie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 and the cursor.  It is also updated no ma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update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is the main routine to update virtual window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simply executes three procedures: vupdatecur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view, and vupdatetitles.  Works in any "writet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view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Alters the upper left viewing reference poi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viewrcrel( int numofrows, int numof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eference point may be adjusted to keep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thin the virtual window limits.  Works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oggles top virtual window between full screen siz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vzoomwindo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the window is less than full size, the window is zoo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ull size and centered if necessary.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gain will restore the size and lo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If NOMOVEMODE or PERMMODE has been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function does nothing.  Shadow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Maximum requirement is full screen size plus the under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turn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eos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eosc returns an unsigned char between 1 and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oves the EOS marker to column 1 of the next window-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eosl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window.  If weosr be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the number of window rows, then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up.  The new blank row will have the attribute se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eos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 this function to manually locate the EOS marker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OS functions will write where this marker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C, weosr, weos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eos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eosr returns an unsigned char between 1 and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horizontal partition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h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a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with a tee on each end using parts BRDR_H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_LT, and BRDR_RT.  If brdr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border,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single border part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part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pa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places the part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is usually used for cross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es, but there are 15 different parts that can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attr is set to SAMEATTR, then the attribute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  If there is no border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vertical partition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brdrv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brdr and brdr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a vertical lin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ee on each end using parts BRDR_VL, BRDR_T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_BT.  If brdrattr is set to SAME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eol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using the attribute attr (SAME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).  To clear using the window attribute, pass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eos(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starting at the EOS mark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 (SAMEATTR is permitted).  To clea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field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char cols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eld is cleared starting at (row,col)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attr (SAMEATTR is permitted).  To clea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fieldeos( unsigned char cols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eld is cleared starting at EOS us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 (SAMEATTR is permitted).  To clear u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pass attr as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row is cleared using the window attribute tws.wnd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sc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lears the screen using the window attribute tws.wndw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clrtitle( int toporbotto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Clears the top or bottom border where the tit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original border if any.  If wsbrd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BORDER, the row is simply cleared.  Works on both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eletes a line at a specified row, scrolls up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ins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imilar to Turbo C's delline, the indicated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ill be deleted.  The bottom row is clear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 (SAMEATTR is permitted). 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, but is ready to be moved with wgotoeos as EOS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rst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to match the EOS marker on both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gotoeo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simply moved to match the position of the E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of the currently written video page.  tws.wswher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ws.wswherec are also updated.  For virtual wind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call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Center a string in a window and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( 1, "Correct (Y/N)? 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gotorc( unsigned char row, unsigned char col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ursor is positioned to the currently writte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irtual windows, this routine also call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eos, wwherer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serts a blank line at a specified row u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tws.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insline( unsigned char row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imilar to Turbo C's insline, the indicated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scrolled down and then cleared (SAMEAT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tted).  The cursor is not moved, but is ready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with wgotoeos as EOS is set to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horizontal line in the window using the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h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char col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just a horizont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art BRDR_HL.  If wndw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single line part of the same type as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part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part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places the part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is usually used for cross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es, but there are 15 different parts that can be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ATTR is used for wndwattr, then the attribu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the same on the screen.  If wsline=NO_BORDE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vertical line in the window using the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linev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rows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divides a window using wsline and wndwatt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window record.  It provides just a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art BRDR_VL.  If wndwattr is set to SAMEATT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s will remain the same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_BORDER, then the function does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_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to be both viewed and writte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andviewpage( char pag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another video page is available, this routine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oth view and write to that page.  It does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num is already the currently written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video_page) and viewed page (videopage), or if pagenu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.  All wndwstats are swapped to exact sam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the to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 and restores TC'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crt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back to writing to the top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hidden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to writing to a hidden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a valid window name, otherwi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video page on which the WNDWC routines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page( char pag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another video page is available, this routine will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o that page.  It does nothing if pagenu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the currently written video page (qvideo_page) or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is invalid.  All wndwstats are swapped to ex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C and WNDWC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ritetovirtual( int windownam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switches to writing to a virtual scree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must be a valid window name, otherwis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the current window down and clears the top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scrolldown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last row of the window will be scrolled out and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first row will be cleared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is not moved, but is ready to be 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gotoeos as EOS is set to the first column of the cl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crolls the current window up and clears the bottom row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scrollup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first row of the window will be scrolled out and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last row will be cleared (SAMEATTR is permitt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is not moved, but is ready to be 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gotoeos as EOS is set to the first column of the cl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unsigned char wwherec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wherec returns an unsigned char from 1 to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her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Operates on the currently written video page.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orner of the screen is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wwherer returns an unsigned char from 1 to 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relative to the current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at window-rel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ow,col) with the attribute wndwattr from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  If SAMEATTR is used for wndwattr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Enter" at (2,1) with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( 2, 1, "Enter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the string "Answer" at (2,1) with the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ing white on red and then restore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s.wndwattr = BLINK+WHITE+RED_B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( 2, 1, "Answer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s.wndwattr = tws.orig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  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tring centered column-wise to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c( unsigned char row, ch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the string astr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nd right columns of the window.  The attribute use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from the window structure.  If SAMEATT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, then the attributes will remain the sa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( 5, "My messa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_sub                                                           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Writes a substring with a specified length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write_sub( unsigned char row, unsigned char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length, char far *as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routine writes length characters of the string ast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-relative (row,col) for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length.  This enables you to write sub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ttribute used is wndwattr from the window recor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is set to SAMEATTR, then the attribute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  Long strings will not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e following will write "Testing out this line."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( mystring, "Step B: Testing out this line."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_sub( 1, 1, 22, &amp;mystring[8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help describe the data structure of WNDWC and how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justed.  The variables in WC20VAR.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f the macros set near the beginning of WNDWC20.H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basic variables, but if desired, there are additional vari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and multiple video pages.  Please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C20VAR.C and WNDWC20.H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 - These types are used for all windows and modes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      This enumerated type gives a name for 15 differe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s each having 15 different parts already assig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ic array brdr.  The name NO_BORDE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BORDER           - No border at all.  Jus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_BORDER  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  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_BORDER  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OUBLE_BORDER      - Horizontal double lines.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DOUBLE_BORDER      - Vertical double lines.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_BORDER  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_SOLID_BORDER   - Vertical solid box.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lf 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_SOLID_BORDER_1 - Half box on all sides.  Squee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_SOLID_BORDER_2 - Half box on all sides.  Squee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_BORDER  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_BORDER       - Medium hatch character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_BORDER  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BORDER_1 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BORDER_2 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parts     Each border has 15 different parts.  This enumerated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s each part by name.  Using acronyms,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can be easily identified.  For example, BRDR_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e Top Left border part.  The order corresp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_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_t        This type provides the array for storing a border.  All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border parts can be accessed by merely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_t         This enumerated type identifies various directions.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_t 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names   This enumerated type gives a name or handle for each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niquely identify a window structure for random ac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dditional name can be used, but three are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0    Identifies the initial base screen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WINDOW Identifies virtual screen recor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INDOW    A generic name to be used when the window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need to be unique.  It is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stat_t    This type sets up the window structure.  Each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is worth describing.  The "ws" prefix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ronym meaning wndwstat.  There are 50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row .. wscol2 - These variables ident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ize of the window INCLUDING the border if an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w .. wcol2 - These variables identify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of the window EXCLUDING the border if any.  The "2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attr/brdrattr/origattr - These the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and border respectively.  They can eve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ATTR.  origattr is a second copy of wndwatt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brdr/wsline - The former is the current borde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he latter is a line set that can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  When a window is made, these two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, but wsline is available to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modes - Saves all the modes that create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col .. ulbytes - Saves the loca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lay of a window including the border and shadow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 - Holds the QWIKC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row/refcol - These two scratch coordinat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wo cases.  It saves the absolute row/col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positioned before it is hidden.  F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brdr - Saves the border style originally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  wsbrdr differs from viewbrdr in that wsbr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current border.  For virtual screens, wsbr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ways set to NO_BORDER even though the vie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may be a 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 - Virtual screen index for its associat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- These macros are used to control the data structure size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INDOW         1-254  Set by the user, this value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windows that can be on the C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ny video page.  This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data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INDO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virtual screens minus on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ed at any one time.  If no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are wanted, undefin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USED       0 - 7  Set by the user, this value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est page number to be managed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rogram.  If only page 0 is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(which is usually the case), then un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ive MULTIPAGE.  Thi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data by a 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- There are several window modes and combinations of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set using setwindowmodes and saved in the variable window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ose modes, values and descriptions.  After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reated, the modes are saved in wsmodes as well as the "to" mod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 Valu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 0x0001  (Bit 0) Simply overwrites the screen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window.  The row/col coordin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relative.  Works and stay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to mode.  This is usually used for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design.  The stats are only tempo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t after changing windows. 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 0x0002  (Bit 1) Makes the window permanen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no underlay is sav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must be the first ones created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ccessed, but be sure no other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vering it (wi&lt;=pli)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because they are not necessarily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0x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0x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 0x0010  (Bit 4) Creates a zoom effect with make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0x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 0x0040  (Bit 6) Creates a virtual window with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0x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 0x0100  (Bit 8) Doesn't clear screen inside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0x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0x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0x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0x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0x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0x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Variables - Finally, the variables used in WNDWC can b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lags - While writing to a window, it is difficult to try to analy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ts in wsmodes to figure out its modes.  So, each mode has been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flag.  These flags are set for the current window. 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intuitive, each of the flag variables is listed below with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flag       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flag      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flag     VIRTUA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flag     SEETHRU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flag      NOHID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flag    NOACCES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flag      NOMOV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flag       TOCR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flag    TO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flag   TOVIRTU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age Variables - The following variables are group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specific to the current video page being us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stat        (Type: wndwstats_t)  This is the array for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windows both hidden and shown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structure only uses 52 bytes of static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ndwstat     (Type: macro)  This structure makes it easy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he data for the current window and is always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ate.  This data will be saved in the correct wndwst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ccessing another window.  topwndwstat is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as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             (Type: wndwstat_t)  tws is used to actual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, whereas topwndwstat is simply a more elaborate 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o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virtualstat  (type: macro)  For virtual windows, in addition to tw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the topvirtualstat for the associated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which has its ow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s             (Type: wndwstat_t)  tvs is used to actual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, whereas topvirtualstat is simply a more elabo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y of coding it.  Keep in mind that when writing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virtual screen (writetovirtual), tws and tv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.  It would then be helpful to think of tv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 VIEW stat, 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        (Type: int)  This is the top Level Index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currently shown on the CRT.  Window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i             (Type: int)  This is the Hidden Level Index.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are stacked from index MAXWINDOW downward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no hidden windows, hli=MAXWINDO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             (Type: int)  For the current Window Index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s and retrieves the wndwstat from this index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hidden or shown.  It ranges from 0 to MAX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hidden windows, wi can range from hli to MAX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top window on the CRT, wi=li.  For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it  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             (Type: char)  This Permanent Level Index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of the permanent windows on the CRT. 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tacked contiguously as the first ones on the CR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an error message will be displayed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default   (Type: int)  This is the value saved by setcursor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cursor mode.  It is just as easy to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.  When makewindow is used,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(Type: margin_t)  These margins limit the moving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zing of windows for each video page.  This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modes     (Type: int)  This is the value saved by setwindow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best to use the function for this value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Variables - These variables are not specific to any wind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dr            (Type: brdr_t array) Contains 14 different border sty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with 15 border parts.  The data structure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access parts by index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part = brdr[ SINGLE_BORDER ][ BRDR_TL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prefer_multitask  (Type: char) This boolean defaults to 0 so that would</w:t>
      </w:r>
    </w:p>
    <w:p>
      <w:pPr>
        <w:pStyle w:val="PreformattedText"/>
        <w:bidi w:val="0"/>
        <w:jc w:val="left"/>
        <w:rPr/>
      </w:pPr>
      <w:r>
        <w:rPr/>
        <w:t>|                    ignore any multi-tasking environment.  When set to 1 just</w:t>
      </w:r>
    </w:p>
    <w:p>
      <w:pPr>
        <w:pStyle w:val="PreformattedText"/>
        <w:bidi w:val="0"/>
        <w:jc w:val="left"/>
        <w:rPr/>
      </w:pPr>
      <w:r>
        <w:rPr/>
        <w:t>|                    before initwindow, WNDWC will then use the higher speed</w:t>
      </w:r>
    </w:p>
    <w:p>
      <w:pPr>
        <w:pStyle w:val="PreformattedText"/>
        <w:bidi w:val="0"/>
        <w:jc w:val="left"/>
        <w:rPr/>
      </w:pPr>
      <w:r>
        <w:rPr/>
        <w:t>|                    video buffer (MTVB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har      (Type: char) This is the character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.  It is set to a space.  This may not be desir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monochrome monitors which may look better with h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    (Type: int) This is the attribut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dow.  It is initially set to BLACK on BLACK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ofs        (Type: int) When writing titles, this offset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just where the title starts writing.  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s start at wcol+titleofs while those 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at wcol2-titleofs.  Center justified tit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fected. 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rows     (Type: unsigned char)  This is the row height sa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irtualsize setting the number of row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value is crt_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cols     (Type: unsigned char)  This is the column width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setvirtualsize setting the number of column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irtual screen.  The default value is crt_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ize     (Type: int)  This is the size in bytes to b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irtual screen.  The size is virtualcols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irtualrows+2) * 2.  Remember the last two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alidpage    (Type: char)  The program can reserve enough data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pages being addressed with MAXPAGEUS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chine that runs the program must have thos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.  This variable additionally limits th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an be addressed.  It is set to the less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_page or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delay       (Type: char)  This value is set by initwindow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zoom rate on non-snowing video card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 that QWIKC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 - These variables are allocated to the heap to le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 far heap is always used, therefore the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is not supported.  The allocations are done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(Type: wndwstat_t far *)  This array of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for the virtual screens associated with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.  All routines use this data when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s by copying it to tws.  The index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is obtain from tws.vi.  Since this array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random, vi does not correspond to wi.  When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removed, these stats are "freed" b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to FREEWINDOW - they are not fre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().  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Type: wndwstat_t far *)  If your program use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pages, a complete structure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records and indexes is saved for each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pagestat can be swapped with the top pag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first 10 listed under "Single Page Variables"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work on the current video page.  The writeto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handles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vers the memory requirements for static data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nd dynamic data in the heap.  This will give you the figur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 - WNDWC is very frugal with global data.  Her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         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data space for virtual windows and multi-page video,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can be excluded by undefining the macros.  This is the allo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=0.  For each additional window structure, add 52 bytes.  So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=10, the allocation would be (52*10)+425=94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 - To alleviate using global data, dynamic variab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ermanent and temporary use.  The allocation for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nd video page records are permanent throughout the program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dures such as movewindow temporarily use the heap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Variables - If the macros have been define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pagestat_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Variables - For functions that temporarily use the heap,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ocation is listed along with each function in section 2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you should allow about the same size as 3 CRT scree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ap for those functions.  For a video mode with 25 rows and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, this is (80*25*2)*3=12000 bytes, in addition to the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llocation - Because of the nature of random access to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ays, the program uses farmalloc and farfree.  This means tha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be gaps of free memory in the heap.  To account for thi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ore than double the amount of data expected for under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.  It is up to you to judge just how much of the he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be truly random.  In the case of simple serial-access to window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 - WNDWC is also very frugal with code.  Here is the breakdow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usage in the Small model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93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7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40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4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e linker will optimize the code leaving out unused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s gives you a good idea of how small the code 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Reference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NDWC is so powerful, it writes to screen in memory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.  Should you make a mistake in programming, it may not show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screen.  So, to prevent the errors before they happen, program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rrors will terminate with an error message window on the C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al the problem.  The program terminates through the GOOF modu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heap space" - There is not enough far heap space.  Too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being taken.  When running under the Turbo C environm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or Medium models, you may get this error if you set your near h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_heaplen) to anything very large.  This will cause the near he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greater portion of available memory, leaving a smaller amou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r heap.  This is disastrous since WNDWC does all allocat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windows" - Tried to create more windows than MAXWINDOW a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virtual windows" - Tried to create more virtual window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allows.  Either remove windows or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m window out of order" - Tried to create a PERMMODE window whi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window is the top window.  Remove or hide window before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window to remove" - Tried to remove the initial window WINDOW0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dden window not found" - Tried to write to a hidden window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rtual screen not found" - Tried to write to a virtual screen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deo page not available" - Tried to write to a video page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or does not exist for the hardware as expected. 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