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IGTEXT electronic books v2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-93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self-displaying illustrated books &amp;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can turn BIG text files (up to 700k or mor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, self-contained, self-displaying executab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t on a 360k disk and are capable of display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illustrations in body of the text.  Fanta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f-displaying books, manuals, documents, and catalog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menus, customized information screen,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text search.  You can even execute other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your electronic books.  Comes with a Text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TSR screen captur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turns ordinary text files into self-contained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executable files capable of displaying ful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s in body of the text.  This program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make self-displaying books, manuals, doc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ues.  The difference between Bigtext and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can handle genuinely BIG volumes of text (up to 7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) and that it creates a single, neat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.  Defining a menu, or a table of con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 customized information screen is easy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programs you make are complete with a fast "find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nables you to quickly find and go to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You can compress text during conversion to s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disk space, enable or disable printing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easure of security, and specify titles and screen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can automatically run your favourit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 and then helpfully test runs the final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You can also execute other programs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ronic books - great for demos or graphic illu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comes with Text Paint and Text Captu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ritten a book but have not yet managed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, this program is for you.  You can turn your b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rogram which will fit on a 360k disk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o your friends and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is also perfect for catalogues, with over fif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availabl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velopers can make self-displaying manual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This minimizes complexity for the user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security to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BIGTEXT - electronic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     Writing Aids/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 also receive a bonus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useful programs they can use with Big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Hard disk or high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(07) 844 5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