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LIB32 v0.10                                      (c) Ng Yew Choong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rjuna/sad little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simple  set  of  routines  to  make life programming for PMC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's protected mode extender for BC4++) easier.  Basically,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could at least do  a  printf using Tran's package.  But,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 had to write a few extra routines to support printf.   Anyway,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de  here is quite PMC independent, but bearing in min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were made due to PMC's mode of operation.  Anyway, this rag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yet to be  complete,  I  hope  to  at  least  bring up an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PMC.  Anyone care to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LIB32 requires Tran's PMC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DLIB32 library was coded by Ng Yew Cho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, copy and distribute this software however you wish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n  your programs any way you wish.  Just send me an e-mail messag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it of any u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and documentation associated  with  the  STDLIB32  libra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: ie., it is provided wihout warranty of any kind,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ed warranty of merchantability or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will  in  no  way  be  held  liable  for any loss of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 damage  including  but  not  limited  to  special, 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other damages from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STDLIB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urrent incarnation, it  is  pretty  pathetic, but sprint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p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d.   I  guess  you  may  modify 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 stuff here, should be portable for other 32-bi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e source code's got no comments.  Too lazy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like  TASM's  IDEAL/C  mode a lot, you will notice it in my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at, I had  to  modify  Tran's  PMC.INC to suit my tas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PMC.INC is included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really tested the library much, so there might be a few bug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.  In any case, if you find any, please tell me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e: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salnum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salpha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sascii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scntrl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sdigit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sgraph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slower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sprint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spunct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sspace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supper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sxdigit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_toupper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_tolower(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lib: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_itoa(int num, STR str, int radix, int sign, int p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_atoi(STR str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ransitory (actually very much enhanced) versions of ato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a.  Haven't bothered to put up an ANSI interf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io: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rintf(STR buff, STR 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only these  types:  diouxcs%nP  (i'm  ignoring 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ein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: (non-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et_arg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grab command-line arguments.   Call get_args() once,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of  your  program.   The  arguments will be put into *argv[]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will be in argc.  It behaves a bit differently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arsing, it supports argument "quo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: (non-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ty_putchr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ty_putstr(PTR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ty_putstr_raw(PTR 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BIOS to display text.  tty_putstr() maps LF to CRLF,  tty_putstr_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 for his fantastic PMODE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r A. Chi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@raffles0005.pc.nus.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30394@nus.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