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Tracker is a Scream Tracker 3 like tracker written by Lone Ranger of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roughly tested by ViC / AcmE and The REW / Nostalgia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was to release the tracker as a shareware product, but after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t Tracker 2, Lone Ranger decided the tracker would need a major face-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'commercial' release. ViC and The REW compose all of their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Tracker, and because they are rather succesful in doing so (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st musicians in the Netherlands) more and more people ask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TM (Poly Tracker Module) files Poly Tracker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normal with coders, Lone Ranger did not have the PTM file forma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 of DMP still does not have a description of the AMF forma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ostalgia products use PTM files I got some source code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stuff from Lone Ranger so I could draw up a si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is description did not really suffice for a scen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a number of people already have this document), so here I am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ncise description allowing other scene members to support the PT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version 2.03 of the PTM format. Early forma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 or supported by the current version of Poly Tracker (it stil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0�", but I think there have been about a dozen differen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customized test versions), and therefor I stick to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Poly Tracker, Lone Ranger needed a simple, straight forwar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ince Poly Tracker was to become a better Scream Tracker (both V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 liked the Scream Tracker 3 interface but the program itself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ir requirements) Lone Ranger took a quick look at the S3M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adept it to the needs of Poly Tracker. This means that the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as many similiarities with the S3M format, leaving out some typical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putting in some extra Poly Tracker specific stuff.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look a little awkard, but remember that it was 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release a Poly Tracker using this specification - it wa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beta-ver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everal parts. First, I give a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TM lay-out, followed by a more thorough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The next section covers the effects used by Poly Tracke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st chapter, written for those who already include S3M sup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yer, comparing the two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enough introduction chat, I hope you find this a usefu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regarding this format can be sent to me by e-mail.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gust my address is kpvhekhu@cs.ruu.nl (I do not know what it will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but it will be listed on the Nostalgia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itel_lnx.ibk.hvu.nl/~therew/Nostalgia.html, where any upd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an also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L / Nostalgia, 27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cise description of the PTM format / PTM form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cise description of the PTM format. Four columns are used: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ype and description. (rel.)offset is the (relative) offset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field's name, type the field's type and descriptio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a more detailed description can be found in the next sec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 description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scii character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byte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ord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ong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fter the type indicates an array of that size (in elements). 'l4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an array of 4 longs. All 'reserved' fields are currently no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nternally nor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name       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SongName     a28  name of song,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EofMark      a    eof mark,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FileVersion  w    version of file, currently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Reserved1    b    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 nOrders      w    number of orders (0..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nInstr       w    number of instruments (1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nPatterns    w    number of patterns (1..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 nChannels    w    number of channels (voices) used 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 FileFlags    w   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Reserved2    w    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    SongID       a4/l song identification, 'PTMF' or 464d54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    Reserved3    b16  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    ChSet        b32  channel panning settings, 0..15, 0 =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= middle, 15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      Orders       b256 order list, valid entries 0..nOrder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        PatSeg       w128 pattern segments (segment = 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       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data directly follows the header. It is an array of 0..nInst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offset  name       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SampleType   b    sample type (bit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DOSName      a12  name of externa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Volume       b   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C4Spd        w    C4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SampleSeg    w    sample segmen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FileOfs      l    offset of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Length       l    sample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LoopBeg      l    star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LoopEnd      l   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GUSBegin     l    GUS begin addres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 GUSLStart    l    GUS loop start addres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GUSLEnd      l    GUS loop end addres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    GUSLoop      b    GUS loop flag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    Reserved     b    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    SampleName   a28  name of sample,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     SampleID     a4/l sample identification, 'PTMS' or 534d54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    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Type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 and 1: 0 = no sample (instrument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normal sample (FileOfs / Length fields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OPL2 / OPL3 instrument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MIDI instrument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: sample loop (0 = no loop, 1 =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: loop type (0 = unidirectional, 1 = bi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: sample resolution (0 = 8 bits, 1 = 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se are used internally only, and set to 0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are stored after the instrument information. Each patter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16-byte aligned position. The size of each pattern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the next offset from the current. The next offse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the offset of the first sample (retrieved from the first in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fs field). This is a little akward and was due for improvement, but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never came around to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venc.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cc - channel (0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read note (1 byte, 254 (note off), 1..120 (c-0..b-9)) and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byte, 1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read effect (1 byte, 0..22 (0..M)) and parameter(s) (1 byte (2 nibb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read volume (1 byte, 0.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ata follows the pattern data. Each sample starts at the off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ileOfs field of the instrument structure and has a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tailed description of the PT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8 bytes are an asciiz string containing the name of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end-of-file mark, thus making the file typable. Next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rsion (currently 2.03). All older versions are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at and players / trackers should not attempt to load them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te follow the number of entries in the order list (0..25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ruments (1..255), the number of patterns (1..128)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nels (voices) used (1..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whether the file is a Poly Tracker module, check the long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44. The 4 characters here should contain the value 'PTMF'. Ch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anning settings for the channels (0..15, 0 = left, 7 = middl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 right), Orders is the order list containing the pattern numb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Seg needs some further explanation. Poly Tracker loads a PTM fil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f the file's memory segment. All patterns are also paragraph align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6 byte (segment) bounderies), both in the memory as in the file (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oad the header and the patterns in one read). The PatSe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bsolute file offsets divided by 16. Thus, the first patt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 PatSeg[0] * 16, the second PatSet[1] * 16 and so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racker loads the file, the PatSeg array is adjust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egment numbers, by adding the file's segment to all PatSe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(Poly Tracker has some more tricks for internal pattern stora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using EMS, but that's of no concern for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structure starts with a byte denoting the sample typ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rray, individual bits are used to store information. The fir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0 (unused) or 1 (used). Other values are currently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ample is unused the FileOfs and Length fields should be ignored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ample data for this instrument in the file). Bit 2 indicat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should loop. 0 means no loop, 1 means looping is enabled. Bi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if bit 2 is set to 1. If bit 3 is set to 1, the sample lo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i-directional, otherwise it is uni-directional. Bit 4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fined. If set to 1, the sample is a 16 bit sample, 8 b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ample type is the DOS file name of the original sampl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Tracker cannot sample or create samples, all samples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 It has the usual format: filename, dot, extension. If the name cona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2 characters it should be zero-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the sample's default volume, and has a value from 0 up to 64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s with most trackers, this is not a relative, but a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should be regarded as a first 'volume set' command. The C4Sp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sample when a C-4 is played. In older MOD formats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2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eg is the internal memory segment of the sample data and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oly Tracker. FileOfs is the absolute offset of the sampl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file, length the size of the sample in bytes. LoopBeg and Loop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values (used only when SampleType bit 2 is set). When bit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ype field is set (the sample is 16 bit), LoopBeg and LoopE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ly Tracker loads the instruments directly into memory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only internally. The four GUS fields are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GUS heap and other GUS related variables, and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whe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Name is an asciiz string containing the sample/instrument name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the first two bits of sample type are set to 0). Sample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dentification, containing the four characters 'PT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tored row by row, each row containing none, one,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. The patterns contain compressed inform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osition-one-byte approach of most trackers. In essence, pattern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eam. The compression scheme is similar to the ST3 approach.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 64 rows. The decoding sche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byte =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= bits 0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it 5 is s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not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sample numbe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it 6 is s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effect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effect paramete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it 7 is s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volum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64 row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byte is 0 it means that the current row contains no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not, bit 5 is checked to see whether a note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stored. If so, they are read. Next, bit 6 is check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 effect and its parameter are stored. If so, they are rea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is checked. If bit 7 is set, this means that a volume byte is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. The patterns has been completely read when all 64 row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the current file format does not allow for any other number of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number is a number from 0 to 31 (or nChannels - 1 if less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used). Note values are 254 (note off) or between 1 and 120: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-0, 120 = B-9. Sample number is a value between 1 and 255 (or nInstr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 instruments). The effect byte can have a value between 0 and 22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 are effects 0 through 9, 10 through 22 are effects A through 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 for a description of the effects used). The last value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value between 0 and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are stored in a signed delta format, allowing a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th 8 bit samples. 16 bit samples are also stored this way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8 bit compressio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 code shows how to convert the signed delta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size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(data[i] +=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[i] ^= 0x80;      // only when converting to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Size-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^[I] := Data^[I]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= Data^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^[I] := Data^[I] xor $80;   {only when converting to un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does not allow for compressed samples, but when ZI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ed 8 bit delta samples compress considerably better than norm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ly Track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Tracer uses 23 effects, numbered 0 through 9 and A through M.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usician I do not know the precise meaning of the commands, but I trus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*do* know, so I excluded a description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#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y 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xx   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fx     fin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ex     extra fin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xx   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fx     fin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ex     extra fin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xx    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xy     vibrato (x = speed, y =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5xy     tone portamen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xy     vibra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xy     tremolo (x = speed, y =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x    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xx     set sample offset (to xx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0    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0x    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    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    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     set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     set volume (for MTM/MOD compatibilit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     set brea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    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x     fine slide down (for MTM/MOD compatibility only, use 1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x     fine slide up (for MTM/MOD compatibility only, use 2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3x    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4x     set vibrato wave form (see table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5x     set sample fine tune value (see table 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     set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x     loop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7x     set tremolo wave form (see table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     set pan position (0 = left, 7 = middle, 15 =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9x     retrigger note (for MTM/MOD compatibility only, use h0x or h8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    fine volume slide up (for MTM/MOD compatibility only, use ax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     fine volume slide down (for MTM/MOD compatibility only, use a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     note cut (x =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     note delay (x =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     pattern delay (x = 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x    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     break to next pattern (xx = position in nex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xx     set speed (xx &lt; 20h) or tempo (xx &gt;=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xx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y     retrigger note + volume changes (x = volume (see table 4.2), y =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xy     fine vibrato (x = speed, y =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xy     note slide down (x = speed, y = not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xy     note slide up (x = speed, y = not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xy     note slide down + note retrigger (x = speed, y = not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y     note slide up + note retrigger (x = speed, y = note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 - vibrato and tremolo wav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sin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ra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 - retrigger note volu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volum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volume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volume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volume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volume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volume *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volume *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volum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volume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volume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volume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volume +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volume *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volum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 - fine tune values to C4 spe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789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794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798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804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810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816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823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82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8363 Hz (no fine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841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84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852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858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865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872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: 8757 H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parison of S3M and PTM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M format was chosen as a start for the PTM forma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between Poly Tracker and Scream Tracker.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M format (2.03) was never ment to be released, but as time caugh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d improvements, and more and more people asked for the PTM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Ranger decided to release it anyway. This section is a brief co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two formats, intended as a quick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already have a S3M loader and want to write a PTM lo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 information is very concise, as it is taken directly from some inf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when writing a PTM to S3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:                         S3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ongName      a28           0 SongName      a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EofMark       a            28 EofMark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FileVersion   w            29 FileType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Reserved1     b            30 Reserved1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nOrders       w            32 nOrders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nInstr        w            34 nInstr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nPatterns     w            36 nPatterns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nChannels     w            38 Flags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ileFlags     w            40 TrackVer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Reserved2     w            42 FileVer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SongID        a4/l         44 FileID        a4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Reserved3     b16          48 GlobalVol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9 InitSpeed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 InitTempo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 MasterVol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2 Reserved2     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2 SpecialPtr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ChSet         b32          64 ChanSet       b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Orders        b256         96 Orders        b(n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PatSeg        w128        xxx InsPtr        w(nIn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(size)                    xxx PatternPtr    w(nPatte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:                         S3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ampleType    b             0 SampleType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OSName       a12           1 DosName      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Volume        b            13 MemSeg        b3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C2Spd         w            16 Length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SampleSeg     w            20 LoopBegin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FileOfs       l            24 LoopEnd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Length        l            28 Volume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LoopBeg       l            29 Reserved1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LoopEnd       l            30 Packing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GUSBegin      l            31 Flags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GUSLStart     l            32 C2Spd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GUSLEnd       l            36 Reserved2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GUSLoop       b            40 Internal1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Reserved      b            42 Internal2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 Internal3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SampleName    a28          48 SampleName    a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SampleID      a4           76 SampleID      a4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(size)                     80 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samp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, 1 (0 = no sample, 1 = sample, 2 = adlib, 3 =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(0 = no loop, 1 =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(0 = uni, 1 = 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(0 = 8, 1 =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M samp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sampl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adlib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 = adlib 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M samp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= l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tereo          (not suppor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16-bit sample   (not suppor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stores samples in a signed delta format (start = 0), S3M in unsigne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cked scheme: 0 = end of row, always 64 rows, else low nibble =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nibble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: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: 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: n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after this byte follows note and instrument (1+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after this byte follows effect and parameter (1+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after this byte follows volum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set the bytes follow, in ord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: 0 = empty, 1 = C-0, 2 = C#0, 3 = D-0, etc.  (12 steps within oct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: hi = octave, lo = note, 255 = empty         (12+4 steps within oct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: 254 = ^^^ = 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TM commands start with 0 up to 9, a = 10 etc., S3M command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= 0, b =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PTM         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      0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down    1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d       1f        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sd     1e  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up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u       2f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su     2e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porta    3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o       4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+vol sl     5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+vol sl    6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      7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 ofs      9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sl up     a.0         d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sl down   a0.        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vsd      af.         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vsu      a.f         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pos       b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c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s      d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f (&lt;20h)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        f (&gt;=20h)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ol    g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g        h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vib      i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l down  j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l up    k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ld+retr l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lu+retr m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sd       e1 (= 1f) 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u       e2 (= 2f)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 wave      e4        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e     e5        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e6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 wave     e7         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n pos   e8          s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g        e9 (= h8)   q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vsu      ea (= a.f)  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vsd      eb (= af.)  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ut      ec        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elay    ed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delay    ee 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over 500 lines of information, I don't think any format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vered so thoroughly. I hope I didn't forget any crucial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ymore info just write me (see introduction for my e-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L / Nostalgia, 28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