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21        14.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ation of STOMPER.NLM and STOMPERF.COM to AIO-drivers an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respectively to 2300 byte buffer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I-support for multiple ISDN-cards added (see STISDN /? -&gt; Option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ix for Windows couldn't initialize 115200bps with STCOMM.DRV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    12.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       5.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I: Fixed problem with AVM-Cards. STISDN spuriously released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a+ didn't work correctly under DOS (attach-message was displaye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perative mode should be more stable now.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/Disconnecting sometimes crashed the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times STOMPER.NLM didn't respond after a session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gularily (e.g. client crashed during a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ignored the parity settings with some software (like Pro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    11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-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CAPI: new switch: /S (transparent packet-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 memorymanager: added garbage-collect-routine, t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when too much fragment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shake-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22.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ISDN-Support via CAPI (STISDN/NFC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-Logfile logs Login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: changed to cooperate with other NLMs using AIO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it FaxWare. When a port is currently occupi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e modemserver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display the correct COM-Numbers (at least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COM sometimes didn't recognize timeouts (connection clo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parameter /A -&gt; Autoattach (useful in commerci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OSSIL-Id 1954h at offset 6 in INT14-Routine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id to detect a FOSSIL driver (SEADo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ixes applied to Queu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failed to manage more that 5 restrictions/category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cumented FOSSIL-feature implemented - some r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this feature. These applications couldn't initialize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i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information for NLM versions added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on a Netware Fileser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 bug, causing STOMPER.NLM sometimes not to loa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concernes only those who have a multi-modemserv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chapter "SELECT SPECIFIC MODEMSERVERS BY DIFFERENT PORTS". Net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ress specific modemservers by specifying specifi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: STMGR.NLM supports access restrictions (users, stations and/o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trict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