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3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mproved support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Filled boxes an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Card Expert with many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PCX, WMF, BMP graph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sensitive popup menus for easy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x, line, circle, graphic and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usiness, Cards, WYSIWYG, Drag, Drop, BMP, PCX, WMF, BCD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