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Watch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opyright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iku Laukka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FREE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to your friends, and it's recommended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IN YOUR OWN RISK. THIS PROGRAM IS WELL TESTED, BUT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DON'T GUARANTEE, THAT THIS PROGRAM WILL NOT CAUSE ANY HA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TO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Watch is easy to install in your system. Simply copy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subdirectory and run SETUPTIM.EXE.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me modifications to your WIN.INI and after that, TimeW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unning setup, TimeWatch will automatically start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Next the program will ask your username. Enter your name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st name, nickname or first and last nam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your first login, TimeWatch will secure tha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new user. Select OK to create new, CANCEL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should be no way to close TimeWatch after executing i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ose itself then you exit from Windows. (Of cour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ays to close TimeWatch, but you don't have to know the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meWatch is active, small clock-icon is i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uble-click icon, small window will appear to the top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There you will see time of current session and tot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windows usage since first use of TimeWatch. Click small push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minimize TimeW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WATCH WILL AUTOMATICALLY CLOSE ITSELF WHEN YOU EXIT FROM WINDOWS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RY TO CLO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ime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move TimeWatch by editing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=C:\WINDOWS\TIMEW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imeWatch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questions and suggestion to me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ku.laukka@umcr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ku La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hdentie 711 a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0420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