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68754435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3540604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