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n  t  e  l  e  c       S  o  f  t  w  a  r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orMenu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orMenu is a way to enhance to OPEN / DOOR commands on your BBS.  It allow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to run your PPE's as doors for a more organized, seamless look and feel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ing features include the ability to organize your doors by "type" such a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es, Mail, Utils, etc.  Full security levels are supported  and much more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w you can Lock specific users out of doors too!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Door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act the files to a directory. If you are upgrading from 2.1+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eful not to over-write your ??DES and ??GRP files. Prior to 2.1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do a complet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registered, place a copy of your DOORMENU.KEY (or POWERPAK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e 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line: !D:\PPE\DM\DOORMENU.PPE as the only line in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ile. If You want any PPE's to run as Doors  you  must  add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OORS.LST file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Edit DOORS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USER DOO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Password   Sec Login SYS  SYS  Shell    Path to DOOR File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 ������������ ��� ����� ���� ���� ����� 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) ROSEMAIL               20   N    Y    N     N   D:\ROSE\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) CRYPTO                 20   N    N    Y     N   D:\SUNRISE\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) SUBSCRIP               20   N    N    N     Y   D:\PPE\SP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) PRO-VOTE               20   N    N    N     Y   D:\PPE\PV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Press F2 to edit the DOOR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h:mm:ss ��� mm-dd-yy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 list  above, doors 1 and 2 are legitimate doors  a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OOR Files shows. Doors 3 and 4 are really 2 PPE's.  The 3rd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PE), as an example, is SUBSCRIP.PPE. According to the above confi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Board is going to look for a file called SUBSCRIP in the D:\PPE\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at the SUBSCRIP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!D:\PPE\SP\SUBSCRIP.PPE &gt;&gt; %PCBDRIVE%%PCBDIR%\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is works, PCBoard displays the text file PCBDOOR.TX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from a door, that display file runs the PPE that was "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" the PCBDOOR.TXT file. You MUST run the PPE as a "shelled do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this process for all the PPE's you place into your doo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list the PPE in CMD.LST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2 files that DoorMenu uses that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DOORMENU.PPE. (One required and one optional).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0DES. If you are using "sub-groups" then 0GRP 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###DES                     � (Conf Specific Door Description Fil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Ĵ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30                          � Total number of doors for this conf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ROSEMAIL  20 1 QWK Mail Door� 1st do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CRYPTO    30 5 Cryptograms! � 2nd do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SUBSCRIP  40 2 Online Shoppe� 3rd do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RO-VOTE  20 3 Voting Booths� 4th do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FONE-VER   9 4 Callback Ver.� 5th doo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etc...                      � and so on, and so on..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ach door has it's information all on the same one lin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1st item on the line is the exact name of the door (DOORS.LST)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2nd item on the line corresponds to the sec level requir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For display purposes only. PCBoard will handle the actu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security for the door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3rd item corresponds to this door's group #. ** (See #GRP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remainder is the description for that door. It must star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 column 16 and cannot be more than 60 chars in length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###GRP                     � (Menu of Groups of Doors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sically this is a straight menu file that is displayed if 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ists for the current conference. A sample is included and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umbers you assign must correspond to the number you assigned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t in the matching ###DES file. So if you had sub-groups on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in board then you'd need both 0DES and 0GRP. If your conferen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 had a DIFFERENT group of doors then you also need 20DES &amp; 20GRP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this file doesn't exist, the Group #'s in the DES file will b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gnored, and all doors will be listed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Menu supports a PROMPTS file with all the prompts DoorMenu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can customize them how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DOORMENU.CNF               � (Config File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Y                       Y = use OK's, N = Don'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a plain text file that should be placed in the P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rectory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ne 1 indicates whether the OK flag files should be generat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e information later in doc for mor detail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this file doesn't exist, the default is 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ck Outs                                                 Door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intend to use the lockout feature, you should set line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MENU.CNF file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outs are somwhat complicated in that a user can bypass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entering both OPEN (or DOOR) and the Door name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bility was built in to the PPE to imitate PCBoard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out checking is still done at this stage, but it is trick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 will describe how to tighten this up later. Since most user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PEN, and then make their selection from the list, I will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itial set up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ock files have the extension '*.LCK'.  The format is on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line, case-insensitive, but must match exactly, their log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ck a user out of a specific door, you use a file: doorname.L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. for the door LORD, you would use LORD.L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L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S.LCK    - locks a user out of all doors for a conferen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= the conference number. If the #DES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it defaults to 0DES and 0DES.L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le is checked even when the door nam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GRP??.LCK  - locks a user out of all doors in a group for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f you are using the grouping feature). #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 (or 0GRP if the #GRP file doesn't exis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?? is the Group to lock the user out o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. to lock the user out of group 2 doors in conferenc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their name in the file 0GRP2.L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This method isn't as effective as this file isn'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door name is specified on the command lin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htening Security on doorname lockouts, and Limits to the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king out users on a per-door basis poses a problem. PCBoar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 entry of a door name, as long as there is enoug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inguish it it from other commands. DoorMenu also allow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ing the partial string on to PCBoard to process, after checking the L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MAIL, MAI, and MA would all open a door call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 is the Graphics-Mode chang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all the shorter versions from bypassing the MAIL.LCK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copy MAIL.LCK to MAI.LCK and MA.LCK if you really want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itfall is that a user can use just the doorname, or OPEN DO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ypass DOORMENU altogether. With a couple alterations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o use Doormenu so that the check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menu now creates an OK file that you can check for in your do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ivate this feature, edit DOORMENU.CNF and place a Y on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is not locked out, Doormenu will create a file in it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NAME.#   where DOORNAME is the name of the door (the above nam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ill must be taken into account) and # i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 - 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consider the door LORD. In your LORD batch file you would change i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heck for ok flag - you can omit these remarks - dmpath is the doormenu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dmpath\LORD.%PCBNODE% GOTO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dmpath\LOR.%PCBNODE% GOTO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dmpath\LO.%PCBNODE% GOTO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USE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is erases the ok file (MUST BE DONE). Since only the o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will have the PCBNODE extension, it's ok to do a wildcar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d:\dmpath\*.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ontents of the original LORD fil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SE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ou Must use the OPEN command to use this door!&gt;&gt; %PCBDRIVE%%PCBDIR%\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nd of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't have to modify all your door files. Only the ones you want security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ing up extra O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want to clean up the directory in a daily event.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ollowing batch fil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A IN (0 1 2 3 4 5 6 7 8 9) DO DEL *.%%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delete every file with an extension beginning with a number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the OK files. This method will display "file not found" warnings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gnore. There are other ways to do the cleanup as well, but the above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p to 999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included sample LCK, #DES and #GRP files for you to use as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feel free to leave me a comment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the Intelec Network IS_Support and/or PPL_Langu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