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istory of SOMANYC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Date</w:t>
        <w:tab/>
        <w:tab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  <w:tab/>
        <w:t>--------</w:t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07-01-94</w:t>
        <w:tab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07-02-94</w:t>
        <w:tab/>
        <w:t>BUG FIX: Detection of whether or not us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r seen the display file "OFFLINE"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iable.  (Corrected)  Added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MANYCD.DOC on E-Mail address of K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07-07-94</w:t>
        <w:tab/>
        <w:t>BUG FIX: POSTFILE.PPE was not properl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ltiple messages when process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ests due to absence of FREALTUSE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  <w:tab/>
        <w:t>07-08-94</w:t>
        <w:tab/>
        <w:t>ENHANCEMENT: Now creates attachment an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ies specified in PCBOARD.D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 not already exist.  Display fil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w shown to user every time the curre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requested files is 0, not simp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</w:t>
        <w:tab/>
        <w:t>07-10-94</w:t>
        <w:tab/>
        <w:t>ENHANCEMENT: Added a minimum call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evel option to RQSTFILE.PPE; revi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ent of POSTED so that user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fused about how to download the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</w:t>
        <w:tab/>
        <w:t>07-10-94</w:t>
        <w:tab/>
        <w:t>OOPS! Found a problem in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minimum caller security lev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in 1.4. 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</w:t>
        <w:tab/>
        <w:t>07-14-94</w:t>
        <w:tab/>
        <w:t>CLEANUP: Conference name displa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TFILE.PPE had separating spaces remo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rected.  POSTFILE.PPE now display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requestor when posting message.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gain) the content of display fil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 that users are (even) less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out how to download the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</w:t>
        <w:tab/>
        <w:t>07-18-94</w:t>
        <w:tab/>
        <w:t>ENHANCEMENT: Internationalized RQSTFIL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POSTFILE.PPE by creating RQST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POSTFILE.TXT; each contain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rompts used by the PPE's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ed for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GFIX: Use of minimum security level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</w:t>
        <w:tab/>
        <w:t>07-20-94</w:t>
        <w:tab/>
        <w:t>ENHANCEMENT (BUG FIX?): Now handl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.IDX file pe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</w:t>
        <w:tab/>
        <w:t>07-25-94</w:t>
        <w:tab/>
        <w:t>ENHANCEMENT: POSTFILE would issu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 note field did not contain prop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 as created by RQSTFILE.  POSTFIL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ply creates proper format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color codes to .TXT fil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</w:t>
        <w:tab/>
        <w:t>07-29-94</w:t>
        <w:tab/>
        <w:t>BUGFIX: If RQSTFILE was invoked with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no extension (".ZIP" implied), then PO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uld not know to append ".ZIP"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name when looking for the file on the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  <w:tab/>
        <w:t>08-06-94</w:t>
        <w:tab/>
        <w:t>ENHANCEMENT: Files copied in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achment directory by POSTFILE are now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the packout date and time to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Sysop to know when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</w:t>
        <w:tab/>
        <w:t>10-14-94</w:t>
        <w:tab/>
        <w:t>ENHANCEMENT: Checks requested files pen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user and issues an error message i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est is a duplicate.  (This require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other line to RQSTFILE.T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</w:t>
        <w:tab/>
        <w:t>11-25-94</w:t>
        <w:tab/>
        <w:t>BUGFIX: RQSTFILE.PPE did not always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achment directory to the end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#.REQ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</w:t>
        <w:tab/>
        <w:t>02-05-95</w:t>
        <w:tab/>
        <w:t>ENHANCEMENT: No longer requires that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ferences be contiguously number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figuration file can now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CD-ROM conference numbers as well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 configuration parameters.  If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figuration is by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</w:t>
        <w:tab/>
        <w:t>04-05-95</w:t>
        <w:tab/>
        <w:t>BUGFIX: RQSTFILE.PPE did not alway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names properly that began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 than a letter of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</w:t>
        <w:tab/>
        <w:t>04-24-95</w:t>
        <w:tab/>
        <w:t>NEW UTILITY: Added CD-ID.EXE -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cally modifies PCBoard menus so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know which CD-ROMs are on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