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ͻ �����ͻ �����ͻ �����ͻ �����ͻ ���ͻ �ͻ    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ķ �Ľ � ���Ľ � ���Ľ �ķ �Ľ � ���Ľ ӷ </w:t>
      </w:r>
      <w:r>
        <w:rPr/>
        <w:t>ֽ � �    � 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� �</w:t>
      </w:r>
      <w:r>
        <w:rPr/>
        <w:t>ͻ   � ���ͻ   � �   � �ͻ    � �  � �    � 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� �</w:t>
      </w:r>
      <w:r>
        <w:rPr/>
        <w:t>Ľ   ���ķ �   � �   � �Ľ    � �  � �    � 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� ���</w:t>
      </w:r>
      <w:r>
        <w:rPr/>
        <w:t>ͻ ���ͼ �   � �   � �     ɼ Ȼ � ��ͻ � 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Ľ   �����Ľ �����Ľ   �Ľ   �Ľ     ���Ľ ����Ľ 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[Cut]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send $3 (American Dollars)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ugene Vorva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54091 Russia, Chelyabin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nya Krivaya Street 28-3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h   and   checks   allowed.  If  you  send  check  make  it  payable 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hartchenko   Natalia.   When   you   sent  this  form  also  e-mail  me 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jwolk@usa.net.  Or  to my FIDO-address: 2:5010/130.11. Don't forget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 coordinates. E.g. e-mail if you want to get latest version by e-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 full  address if you want to get TESTFILE by mail. Also 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your coordinates if you plan to get the latest version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of delive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I'll get the latest version manually from D. J. Wolk! BBS (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. J. Wolk! BBS works from 23 till 6 (GMT +6). Phon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7-3512-651137. Before calling contact 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I want to get the latest version by e-mail (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I want to get the latest version by snail-mail on 3.5" disk. (+5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Tot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 you for ordering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