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 _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___ /\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  \\______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\/    |   \  /\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 _  ____________\         \ \ _______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\ |   ___/  / /\________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  _ _____|      \|   \__   \/  _______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|    /           |       \     |    \______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  |   /               _  _ ______|     \ 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|   \_______                   |      \  /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:    \     /                    _ _  _____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\   /___  /\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_____________\ /    \ \ _______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  \ |   ___/  /  /\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 _  ____________\|   \__   \  \ 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|    \  |     | /\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  _ ______|     \ |     |/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\|     |      |___/      |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_____|      /    \     |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|     \    |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  _  _  ____________\   _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|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_  _ _____|______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--------------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proudly presents: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DOS&lt;tm&gt; 1.0 [PPE]                | Dos Shell Emulator For PCB 15.2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+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--------------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BRIEF PROGRAM SUMMARY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DOS is a dos emulator like MiniDos in Obv/2, Renegade, etc. It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have fast and comfortable access to your HDD and to do DO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xecutes COM, EXE and PPE files (as well as standart DOS commands)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DOS uses program output redirection, you cannot use output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DOS was coded using PPE functions like DOINTR and REGxx(), not DIRin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results. INT 21h used for the following commands: CHDIR, MKDIR, RM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rive. Tons of thanx to The Silicon Warrior for 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ly I decided to code full screen file manager like Norton Comman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's one but later I changed my mind. Do we need any slow as hell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applications? That isn't Windoze or OS/2! Command line rulez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--------------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NSTALLATION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this PPE to your CMD.LST or wher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--------------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OMMAND LINE PARAMETERS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command ine parameter is the startup directory (default C:\)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DOS.PPE D:\PCB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--------------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BORING STUFF...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PE is Free because I don't producing the $10 PPEs consisting on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x lines of code. It may not be used on some shitty shareware cd or the su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my PPEs released are 100% backdoor free. If you find one in your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ASN'T in the original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ight ask me, "What about the source code?"... Yeah... I didn'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 There are a few reasons for it. First of all this PPE wasn't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kinda of tutorial. I don't want to give you any technical hints. Seco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n't want to give any chances to suckers who add backdoors to PP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stributes it. Yeah scumbags... you have a snowball's chance in he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mpiling my PPEs. But source code is still available... if you wa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, try to post me some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 Lars Ulrich [DRiNK OR DiE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