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___       _____   __ /\    _____   _____._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/  __/_ /   |     /  __/_ /  |  \  /  __/_ /    ^\        ^\/ 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/  ____//    |___ /  ____//       \/  ____//   |   \___   \__\____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/   |   ^\    |   \   |   ^\   \/   \  |   ^\   |    \|     \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|     \   |    \  |     \  |     \ |     \  |     \     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/________/________/__|_____/_______/__|_____/______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&gt;f!/opx&lt;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OTOCOL 1.0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IGH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this PPE in your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chang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line in the config file represents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n the config file is for the first protoco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PROT.DAT... line 2 if for the second protocol.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in the config file has 5 (6) 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Y  HIGHLIGHT  NOT_HIGHLIGHT  LENGTH  [C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=    Which X position to display the protoc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=    Which Y position to display the protoc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 =    The @X color code. When the protoco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HIGHLIGHT=The @X color code. When the protocol is no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=    Total length of protocol nam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ENTER]   =    Optional. Should it be centered in LENGT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PPE        -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PCB        -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DOC        -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CFG       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-FORM.ELT        - You want to join 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NFO    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_ID.DIZ         - I lo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on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Let's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