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OLYESTER dISCLAIMER pPE bY rIPPA^pST^9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t's just another disclaimer ppe, i made it because it log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pe. It logs exact time, and date, and of course user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jects the disclaimer, in a file called disclaim.log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over the caller logs to check if people accepte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f you want, you can put it in the login. script file so that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gree with it at login. The best way i'd say is either in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, or if you are using my ppe (new user invite), put th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nvite.log, or whatever it is. See..all my ppe's are good together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but if you must, then change the .pcb, and words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I'd like to welcome overdose to our group (ansi/askii), wh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ut with art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nik, Cyclops, Abyss, Morty, Subvert, Nutbutter, Zenith, Infer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d_waters, Fluff, Trip, Essence, Xsdata, Overlord, Ortaga,  Flax, Kr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ddo, to all who have helped me along the way, and the other 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madnet: rippa@28:6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